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</w:rPr>
        <w:t>XXIX Mistrzostwa Polski</w:t>
      </w:r>
    </w:p>
    <w:p>
      <w:pPr>
        <w:pStyle w:val="Heading"/>
        <w:rPr>
          <w:sz w:val="26"/>
        </w:rPr>
      </w:pPr>
      <w:r>
        <w:rPr>
          <w:sz w:val="26"/>
        </w:rPr>
        <w:t>Kobiet i Mężczyzn oraz Weteranów</w:t>
      </w:r>
    </w:p>
    <w:p>
      <w:pPr>
        <w:pStyle w:val="Heading"/>
        <w:rPr>
          <w:sz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06045</wp:posOffset>
            </wp:positionV>
            <wp:extent cx="989965" cy="10585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106045</wp:posOffset>
            </wp:positionV>
            <wp:extent cx="953770" cy="953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/>
          <w:sz w:val="26"/>
        </w:rPr>
        <w:t xml:space="preserve"> </w:t>
      </w:r>
      <w:r>
        <w:rPr>
          <w:sz w:val="26"/>
        </w:rPr>
        <w:t>w Trójboju Siłowym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>
          <w:rFonts w:cs="Arial" w:ascii="Arial" w:hAnsi="Arial"/>
          <w:i w:val="false"/>
          <w:sz w:val="22"/>
        </w:rPr>
        <w:t>Kielce, 08-10 kwietnia 2005 r.</w:t>
      </w:r>
    </w:p>
    <w:p>
      <w:pPr>
        <w:pStyle w:val="Heading1"/>
        <w:rPr>
          <w:rFonts w:ascii="Arial" w:hAnsi="Arial" w:cs="Arial"/>
          <w:i w:val="false"/>
          <w:i w:val="false"/>
          <w:sz w:val="26"/>
        </w:rPr>
      </w:pPr>
      <w:r>
        <w:rPr>
          <w:rFonts w:cs="Arial" w:ascii="Arial" w:hAnsi="Arial"/>
          <w:i w:val="false"/>
          <w:sz w:val="26"/>
        </w:rPr>
      </w:r>
    </w:p>
    <w:p>
      <w:pPr>
        <w:pStyle w:val="Heading1"/>
        <w:rPr>
          <w:i w:val="false"/>
          <w:i w:val="false"/>
          <w:sz w:val="26"/>
        </w:rPr>
      </w:pPr>
      <w:r>
        <w:rPr>
          <w:i w:val="false"/>
          <w:sz w:val="26"/>
        </w:rPr>
        <w:t>Regulamin zawodów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. Cel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ularyzacja trójboju siłowego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 xml:space="preserve">Wyłonienie mistrzów Polski na rok 2005 w kategoriach seniorek, seniorów i weteranów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ian kadry Polski przed Mistrzostwami Europy Mężczyzn w Trójboju Siłowym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ian kadry Polski przed Mistrzostwami Świata Kobiet w Trójboju Siłowym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zczenie jubileuszu 60-lecia KS „Tęcza-Społem”-Kiel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. Organizatorz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ski Związek Kulturystyki, Fitness  i Trójboju Siłowego w Warszawi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ub Sportowy „Tęcza-Społem” - Kielc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ętokrzyski Związek Podnoszenia Ciężarów, Kulturystyki i Trójboju Siłowego w Kielca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I. Termin i miejsc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:</w:t>
        <w:tab/>
        <w:tab/>
      </w:r>
      <w:r>
        <w:rPr>
          <w:rFonts w:cs="Arial" w:ascii="Arial" w:hAnsi="Arial"/>
          <w:b/>
          <w:sz w:val="20"/>
        </w:rPr>
        <w:t xml:space="preserve">09-10 kwietnia </w:t>
      </w:r>
      <w:r>
        <w:rPr>
          <w:rFonts w:cs="Arial" w:ascii="Arial" w:hAnsi="Arial"/>
          <w:b/>
          <w:bCs/>
          <w:sz w:val="20"/>
        </w:rPr>
        <w:t>2005 (sobota i niedziela)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 xml:space="preserve">Miejsce: </w:t>
        <w:tab/>
      </w:r>
      <w:r>
        <w:rPr>
          <w:rFonts w:cs="Arial" w:ascii="Arial" w:hAnsi="Arial"/>
          <w:b/>
          <w:bCs/>
          <w:sz w:val="20"/>
        </w:rPr>
        <w:t>Hala Klubu Sportowego „Tęcza-Społem”</w:t>
      </w:r>
      <w:r>
        <w:rPr>
          <w:rFonts w:cs="Arial" w:ascii="Arial" w:hAnsi="Arial"/>
          <w:sz w:val="20"/>
        </w:rPr>
        <w:t>,</w:t>
        <w:br/>
      </w:r>
      <w:r>
        <w:rPr>
          <w:rFonts w:cs="Arial" w:ascii="Arial" w:hAnsi="Arial"/>
          <w:b/>
          <w:sz w:val="20"/>
        </w:rPr>
        <w:tab/>
        <w:tab/>
        <w:t>25-560</w:t>
      </w:r>
      <w:r>
        <w:rPr>
          <w:rFonts w:cs="Arial" w:ascii="Arial" w:hAnsi="Arial"/>
          <w:b/>
          <w:bCs/>
          <w:sz w:val="20"/>
        </w:rPr>
        <w:t xml:space="preserve"> Kielce, ul. Zagnańska 110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V Warunki uczestnictwa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wodach uczestniczyć mogą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Arial" w:ascii="Arial" w:hAnsi="Arial"/>
          <w:sz w:val="20"/>
        </w:rPr>
        <w:t xml:space="preserve">Reprezentanci klubów i stowarzyszeń kultury fizycznej – członków PZKFiTS, mający </w:t>
        <w:br/>
        <w:t xml:space="preserve">na bieżąco opłacone składki członkowskie w PZKFiTS, posiadający kartę zawodniczą </w:t>
        <w:br/>
        <w:t>i licencję ważną na rok 2005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odnicy i zawodniczki muszą spełniać następujące warunki: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ończony 14 rok życia w dniu zawodów w przypadku seniorów i seniorek,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Arial" w:ascii="Arial" w:hAnsi="Arial"/>
          <w:sz w:val="20"/>
        </w:rPr>
        <w:t>40-49 rok życia kalendarzowo w przypadku weteranów I grupy,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-59 rok życia kalendarzowo w przypadku weteranów II grupy,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ć ważne badania lekarskie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wodników z klasą MM, M i I obowiązuje książeczka zdrowia sportowca – trójboju siłowego; 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rFonts w:cs="Arial" w:ascii="Arial" w:hAnsi="Arial"/>
          <w:sz w:val="20"/>
        </w:rPr>
        <w:t xml:space="preserve">zawodników o niższej klasie sportowej obowiązuje karta zdrowia sportowca trójboju siłowego lub zaświadczenie lekarskie z klauzulą </w:t>
      </w:r>
      <w:r>
        <w:rPr>
          <w:rFonts w:cs="Arial" w:ascii="Arial" w:hAnsi="Arial"/>
          <w:i/>
          <w:iCs/>
          <w:sz w:val="20"/>
        </w:rPr>
        <w:t>„</w:t>
      </w:r>
      <w:r>
        <w:rPr>
          <w:rFonts w:cs="Arial" w:ascii="Arial" w:hAnsi="Arial"/>
          <w:b/>
          <w:bCs/>
          <w:i/>
          <w:iCs/>
          <w:sz w:val="20"/>
        </w:rPr>
        <w:t>Zdolny do zawodów trójboju siłowego</w:t>
      </w:r>
      <w:r>
        <w:rPr>
          <w:rFonts w:cs="Arial" w:ascii="Arial" w:hAnsi="Arial"/>
          <w:i/>
          <w:iCs/>
          <w:sz w:val="20"/>
        </w:rPr>
        <w:t>”</w:t>
      </w:r>
      <w:r>
        <w:rPr>
          <w:rFonts w:cs="Arial" w:ascii="Arial" w:hAnsi="Arial"/>
          <w:sz w:val="20"/>
        </w:rPr>
        <w:t xml:space="preserve"> podpisaną przez lekarza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rFonts w:cs="Arial" w:ascii="Arial" w:hAnsi="Arial"/>
          <w:sz w:val="20"/>
        </w:rPr>
        <w:t xml:space="preserve">w przypadku sportów innych niż trójbój siłowy również musi się znajdować klauzula </w:t>
      </w:r>
      <w:r>
        <w:rPr>
          <w:rFonts w:cs="Arial" w:ascii="Arial" w:hAnsi="Arial"/>
          <w:i/>
          <w:iCs/>
          <w:sz w:val="20"/>
        </w:rPr>
        <w:t>„Zdolny do zawodów trójboju siłowego”</w:t>
      </w:r>
      <w:r>
        <w:rPr>
          <w:rFonts w:cs="Arial" w:ascii="Arial" w:hAnsi="Arial"/>
          <w:sz w:val="20"/>
        </w:rPr>
        <w:t xml:space="preserve"> podpisana przez lekarza;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siążeczka zdrowia sportowca winna posiadać wpis </w:t>
      </w:r>
      <w:r>
        <w:rPr>
          <w:rFonts w:cs="Arial" w:ascii="Arial" w:hAnsi="Arial"/>
          <w:i/>
          <w:iCs/>
          <w:sz w:val="20"/>
        </w:rPr>
        <w:t>„Oświadczam, że jest mi znany regulamin antydopingowy PZKFiTS. Zobowiązuję się respektować zawarte w nim przepisy i sankcje, jak również zobowiązuję się nie przyjmować żadnych zakazanych środków farmakologicznych.”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łacone wpisowe w wysokości 55 zł (drużyny liczące 5 lub więcej zawodników </w:t>
        <w:br/>
        <w:t>opłacają wpisowe w wysokości 40 zł od osoby).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V. Sposób rywalizacji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ody zostaną przeprowadzone zgodnie z obowiązującymi przepisami IPF i PZKFiT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asyfikacja indywidualna zostanie przeprowadzona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biety: w kat. wag. 44, 48, 52, 56, 60, 67,5, 75, 82,5, 90, +90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ężczyźni: w kat. wag. - 52, 56, 60, 67,5 75, 82,5, 90, 100, 110, 125, +125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terani w kat. open I i II grup wiekowej.</w:t>
      </w:r>
    </w:p>
    <w:p>
      <w:pPr>
        <w:pStyle w:val="Normal"/>
        <w:ind w:left="21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terani obu grup startują razem z seniorami, z którymi również będą klasyfikowani w 11-tu kategoriach wagowych mężczyz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I. Klasyfikacja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wodów można zgłosić maksymalnie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 kobiet i 11 mężczyzn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 weteranów,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w tym maksymalnie dwóch zawodników w kategorii wagowej i wiekowej ( w tym kobiet).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Zawodnicy i zawodniczki sklasyfikowani będą w kategoriach wagowych. W przypadku gdy z kategorii wagowej znajduje się mniej niż czworo rywalizujących zawodników lub zawodniczek, sklasyfikowani zostaną zawodnicy i zawodniczki z uzyskanym wynikiem w trójboju </w:t>
      </w:r>
      <w:r>
        <w:rPr>
          <w:rFonts w:cs="Arial" w:ascii="Arial" w:hAnsi="Arial"/>
          <w:b/>
          <w:sz w:val="20"/>
        </w:rPr>
        <w:t>minimum trzeciej klasy sportowej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klasyfikacji drużynowej mężczyzn liczy się 6 najlepszych z zajętych miejsc przez zawodników. 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Do klasyfikacji drużynowej kobiet liczy się 6 najlepszych z zajętych miejsc przez zawodniczki.  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tegorii weteranów klasyfikacja drużynowa nie będzie prowadzona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y do klasyfikacji drużynowej obliczane są wg następującego klucza: I m. – 12 pkt., II m. – 9 pkt., każde następne o 1 pkt. mniej; miejsce X i dalsze otrzymują po 1 pkt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strzem Mistrzów wśród zawodniczek i zawodników zostanie uznany Mistrz lub  Mistrzyni Polski </w:t>
        <w:br/>
        <w:t xml:space="preserve">z największą liczbą punktów Wilks’a.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icjalny komunikat zawodów zostanie sporządzony po weryfikacji uzyskanych wyników (badania antydopingowe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VII. Nagrod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zy pierwsze miejsca w każdej kategorii wagowej mężczyzn i kobiet zostaną nagrodzone medalam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Mistrz lub Mistrzyni Polski zostaną nagrodzeni zostaną statuetkam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zy pierwsze miejsca w kategorii Mistrza Mistrzów – mężczyzn i kobiet zostanie nagrodzone pucharam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zy pierwsze miejsca w kategorii open weteranów – medal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zy pierwsze miejsce w kategorii drużynowej kobiet i mężczyzn zostaną nagrodzone pucharam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cy zawodnicy i zawodniczki, którzy zostali sklasyfikowani otrzymają dyplom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VIII. Zgłoszenia 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 xml:space="preserve">Zgłoszenia faxem, telefonicznie </w:t>
      </w:r>
      <w:r>
        <w:rPr>
          <w:rFonts w:cs="Arial" w:ascii="Arial" w:hAnsi="Arial"/>
          <w:b/>
          <w:sz w:val="20"/>
        </w:rPr>
        <w:t>w terminie do 05 kwiecień 2005 (wtorek)</w:t>
      </w:r>
      <w:r>
        <w:rPr>
          <w:rFonts w:cs="Arial" w:ascii="Arial" w:hAnsi="Arial"/>
          <w:sz w:val="20"/>
        </w:rPr>
        <w:t>: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left="1980" w:hanging="0"/>
        <w:rPr>
          <w:sz w:val="20"/>
        </w:rPr>
      </w:pPr>
      <w:r>
        <w:rPr>
          <w:sz w:val="20"/>
        </w:rPr>
        <w:t xml:space="preserve">KS „Tęcza-Społem” </w:t>
      </w:r>
    </w:p>
    <w:p>
      <w:pPr>
        <w:pStyle w:val="Normal"/>
        <w:ind w:left="198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25-560 Kielce,</w:t>
      </w:r>
    </w:p>
    <w:p>
      <w:pPr>
        <w:pStyle w:val="Normal"/>
        <w:ind w:left="198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ul. Zagnańska 110 </w:t>
      </w:r>
    </w:p>
    <w:p>
      <w:pPr>
        <w:pStyle w:val="Normal"/>
        <w:ind w:left="1980" w:hanging="0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ind w:left="1980" w:hanging="0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  <w:t>tel.  0(prefix) 41  331-68-94, 331-56-94</w:t>
      </w:r>
    </w:p>
    <w:p>
      <w:pPr>
        <w:pStyle w:val="Normal"/>
        <w:ind w:left="1980" w:hanging="0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  <w:t>fax. 0(prefix) 41  331-68-94</w:t>
      </w:r>
    </w:p>
    <w:p>
      <w:pPr>
        <w:pStyle w:val="Normal"/>
        <w:ind w:left="1980" w:hanging="0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ind w:left="1980" w:hanging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X. Zakwaterowanie i wyżywieni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Zakwaterowanie </w:t>
      </w:r>
      <w:r>
        <w:rPr>
          <w:rFonts w:cs="Arial" w:ascii="Arial" w:hAnsi="Arial"/>
          <w:sz w:val="20"/>
        </w:rPr>
        <w:t>– cena 1 noclegu 30 zł, Kielce, ul. Jagiellońska 3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Wyżywienie </w:t>
      </w:r>
      <w:r>
        <w:rPr>
          <w:rFonts w:cs="Arial" w:ascii="Arial" w:hAnsi="Arial"/>
          <w:sz w:val="20"/>
        </w:rPr>
        <w:t>– kolacja 10 zł, obiad 15 zł., śniadanie 10 zł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 xml:space="preserve">Rezerwację </w:t>
      </w:r>
      <w:r>
        <w:rPr>
          <w:rFonts w:cs="Arial" w:ascii="Arial" w:hAnsi="Arial"/>
          <w:sz w:val="20"/>
        </w:rPr>
        <w:t xml:space="preserve">noclegów i wyżywienia należy zgłaszać w terminie do 05 kwietnia 2005 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(wtorek)</w:t>
      </w:r>
      <w:r>
        <w:rPr>
          <w:rFonts w:cs="Arial" w:ascii="Arial" w:hAnsi="Arial"/>
          <w:b/>
          <w:bCs/>
          <w:sz w:val="20"/>
        </w:rPr>
        <w:br/>
      </w:r>
      <w:r>
        <w:rPr>
          <w:rFonts w:cs="Arial" w:ascii="Arial" w:hAnsi="Arial"/>
          <w:sz w:val="20"/>
        </w:rPr>
        <w:t>na faxem jak w punkcie VII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X. Program zawodów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nowany program zawodów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</w:rPr>
        <w:t>08.04.2005 r., piątek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20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 xml:space="preserve"> </w:t>
        <w:tab/>
        <w:t>- odprawa techniczna w miejscu zakwaterowania;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</w:rPr>
        <w:t>09.04.2005 r., sobot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07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 xml:space="preserve"> - 09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ab/>
        <w:t>- ważenie wszystkich kobiet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09</w:t>
      </w:r>
      <w:r>
        <w:rPr>
          <w:rFonts w:cs="Arial" w:ascii="Arial" w:hAnsi="Arial"/>
          <w:sz w:val="20"/>
          <w:vertAlign w:val="superscript"/>
        </w:rPr>
        <w:t>20</w:t>
      </w:r>
      <w:r>
        <w:rPr>
          <w:rFonts w:cs="Arial" w:ascii="Arial" w:hAnsi="Arial"/>
          <w:sz w:val="20"/>
        </w:rPr>
        <w:tab/>
        <w:t>- uroczyste otwarcie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09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ab/>
        <w:t>- start wszystkich kobiet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11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 xml:space="preserve"> - 12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ab/>
        <w:t>- ważenie kategorii mężczyzn: 52, 56, 60, 67,5 kg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13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ab/>
        <w:t>- start kategorii mężczyzn: 52, 56, 60, 67,5 kg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14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 xml:space="preserve"> - 16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ab/>
        <w:t>- ważenie kategorii mężczyzn: 75, 82,5 i 90 kg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16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 xml:space="preserve"> </w:t>
        <w:tab/>
        <w:t>- start kategorii mężczyzn: 75, 82,5 i 90 kg;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</w:rPr>
        <w:t>10.04.2005 r., niedziel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07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 xml:space="preserve"> - 09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ab/>
        <w:t>- ważenie kategorii mężczyzn: 100 i 110 kg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09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ab/>
        <w:t>- start kategorii mężczyzn: 100 i 110 kg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11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 xml:space="preserve"> - 12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ab/>
        <w:t>- ważenie kategorii mężczyzn: 125 i +125 kg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13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ab/>
        <w:t>- start kategorii mężczyzn: 125 i +125 kg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17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 xml:space="preserve"> </w:t>
        <w:tab/>
        <w:t xml:space="preserve">- zakończenie zawodów. </w:t>
      </w:r>
    </w:p>
    <w:p>
      <w:pPr>
        <w:pStyle w:val="Normal"/>
        <w:tabs>
          <w:tab w:val="clear" w:pos="708"/>
          <w:tab w:val="left" w:pos="2880" w:leader="none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Program zawodów może ulec zmianie w zależności od ilości zgłoszeń.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Dokładny program zawodów </w:t>
      </w:r>
      <w:r>
        <w:rPr>
          <w:rFonts w:cs="Arial" w:ascii="Arial" w:hAnsi="Arial"/>
          <w:sz w:val="20"/>
        </w:rPr>
        <w:t xml:space="preserve">będzie ustalony na odprawie technicznej w piątek 08 kwietnia 2005 r., </w:t>
        <w:br/>
        <w:t xml:space="preserve">   o godz. 20</w:t>
      </w:r>
      <w:r>
        <w:rPr>
          <w:rFonts w:cs="Arial" w:ascii="Arial" w:hAnsi="Arial"/>
          <w:sz w:val="20"/>
          <w:vertAlign w:val="superscript"/>
        </w:rPr>
        <w:t>00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XI. Informacj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zes KS „Tęcza-Społem” w  Kielcach, </w:t>
      </w:r>
      <w:r>
        <w:rPr>
          <w:rFonts w:cs="Arial" w:ascii="Arial" w:hAnsi="Arial"/>
          <w:b/>
          <w:bCs/>
          <w:sz w:val="20"/>
        </w:rPr>
        <w:t>p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Wojciech Kardynalski  </w:t>
      </w:r>
      <w:r>
        <w:rPr>
          <w:rFonts w:cs="Arial" w:ascii="Arial" w:hAnsi="Arial"/>
          <w:sz w:val="20"/>
        </w:rPr>
        <w:t>tel. 0 (prefix)  41 331-68-94, tel. dom. 0 (prefix) 41 332-58-27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 xml:space="preserve">Pod adresem internetowym  </w:t>
      </w:r>
      <w:hyperlink r:id="rId4">
        <w:r>
          <w:rPr>
            <w:rStyle w:val="InternetLink"/>
            <w:rFonts w:cs="Arial" w:ascii="Arial" w:hAnsi="Arial"/>
            <w:sz w:val="20"/>
          </w:rPr>
          <w:t>http://www.powerlifting.pl/regulaminy/mp_kielce/05mptsinfo.html</w:t>
        </w:r>
      </w:hyperlink>
      <w:r>
        <w:rPr>
          <w:rFonts w:cs="Arial" w:ascii="Arial" w:hAnsi="Arial"/>
          <w:sz w:val="20"/>
        </w:rPr>
        <w:t xml:space="preserve"> znajdą się wszelkie dodatkowe informacje: </w:t>
        <w:br/>
        <w:t xml:space="preserve"> - dojazd do miejsca zakwaterowania i startu, </w:t>
        <w:br/>
        <w:t xml:space="preserve"> - ostateczny program zawodów ustalony na odprawie technicznej zamieszczony będzie </w:t>
        <w:br/>
        <w:t xml:space="preserve">   w piątek po odprawie,</w:t>
        <w:br/>
        <w:t xml:space="preserve"> - krótkie informacje z poszczególnych dni startów.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wspomnianej witrynie znajdą się  wyniki tych zawodów, zaktualizowane rekordy Polski oraz galeria zdjęć z zawodów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XII. Postanowienia końc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interpretacji niniejszego regulaminu należy do Organizator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uby i uczestnicy zawodów winni ubezpieczyć się od następstw nieszczęśliwych wypad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sprawy sporne nie objęte regulaminem rozstrzygać będzie Komisja Odwoławcza złożona z Komitetu Organizacyjnego, Wiceprezesa PZKFiTS ds. Trójboju Siłowego oraz Sędziego Główneg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Kielce, 05.03.2005 r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 xml:space="preserve">           </w:t>
      </w:r>
      <w:r>
        <w:rPr/>
        <w:t xml:space="preserve">W I C E P R E Z E S </w:t>
        <w:tab/>
        <w:tab/>
        <w:t xml:space="preserve">          </w:t>
        <w:tab/>
        <w:tab/>
        <w:tab/>
        <w:t>P R E Z E S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</w:t>
      </w:r>
      <w:r>
        <w:rPr>
          <w:b/>
          <w:sz w:val="22"/>
        </w:rPr>
        <w:t>ds. trójboju siłoweg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Polskiego Związku Kulturystyki, </w:t>
        <w:tab/>
        <w:tab/>
        <w:tab/>
        <w:t>KS „Tęcza-Społem”-Kiel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Fitness i Trójboju Siłowego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b/>
          <w:i/>
          <w:sz w:val="22"/>
        </w:rPr>
        <w:t>dr Marek Kruszewski</w:t>
        <w:tab/>
        <w:t xml:space="preserve">   </w:t>
        <w:tab/>
        <w:tab/>
        <w:tab/>
        <w:t xml:space="preserve">     Wojciech Kardynalski</w:t>
      </w:r>
    </w:p>
    <w:sectPr>
      <w:type w:val="nextPage"/>
      <w:pgSz w:w="11906" w:h="16838"/>
      <w:pgMar w:left="1417" w:right="74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owerlifting.pl/regulaminy/mp_kielce/04mptsinfo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7:47:00Z</dcterms:created>
  <dc:creator>Arkadiusz Znojek</dc:creator>
  <dc:description/>
  <dc:language>en-US</dc:language>
  <cp:lastModifiedBy>Akadiusz Znojek</cp:lastModifiedBy>
  <cp:lastPrinted>2005-03-04T17:17:00Z</cp:lastPrinted>
  <dcterms:modified xsi:type="dcterms:W3CDTF">2005-03-07T15:27:00Z</dcterms:modified>
  <cp:revision>26</cp:revision>
  <dc:subject/>
  <dc:title>Mistrzostwa Polski Juniorek i Juniorów do lat 20 i 23</dc:title>
</cp:coreProperties>
</file>