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XIV Mistrzostwa Polski</w:t>
      </w:r>
    </w:p>
    <w:p>
      <w:pPr>
        <w:pStyle w:val="Heading"/>
        <w:rPr/>
      </w:pPr>
      <w:r>
        <w:rPr>
          <w:sz w:val="26"/>
        </w:rPr>
        <w:t>Kobiet i Mężczyzn oraz Weteranek i Weteranów</w:t>
      </w:r>
    </w:p>
    <w:p>
      <w:pPr>
        <w:pStyle w:val="Heading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6045</wp:posOffset>
            </wp:positionV>
            <wp:extent cx="989965" cy="1058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953770" cy="953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/>
          <w:sz w:val="26"/>
        </w:rPr>
        <w:t xml:space="preserve"> </w:t>
      </w:r>
      <w:r>
        <w:rPr>
          <w:sz w:val="26"/>
        </w:rPr>
        <w:t>w Wyciskaniu Leżąc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Kielce, 25 czerwca 2005 r.</w:t>
      </w:r>
    </w:p>
    <w:p>
      <w:pPr>
        <w:pStyle w:val="Heading1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</w:r>
    </w:p>
    <w:p>
      <w:pPr>
        <w:pStyle w:val="Heading1"/>
        <w:rPr>
          <w:i w:val="false"/>
          <w:i w:val="false"/>
          <w:sz w:val="26"/>
        </w:rPr>
      </w:pPr>
      <w:r>
        <w:rPr>
          <w:i w:val="false"/>
          <w:sz w:val="26"/>
        </w:rPr>
        <w:t>Regulamin zawodów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C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wyciskania leżą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łonienie mistrzów Polski na rok 2005 w kategoriach seniorek, seniorów, weteranek i weteranów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ian kadry Polski przed Mistrzostwami Europy Kobiet i Mężczyzn w Wyciskaniu Leżą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zczenie jubileuszu 60-lecia KS „Tęcza-Społem”-Kiel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Organizatorz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ski Związek Kulturystyki, Fitness  i Trójboju Siłowego w Warszawi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Klub Sportowy „Tęcza-Społem” - Kiel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ętokrzyski Związek Podnoszenia Ciężarów, Kulturystyki i Trójboju Siłowego w Kielc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. Termin i miejs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:</w:t>
        <w:tab/>
        <w:tab/>
      </w:r>
      <w:r>
        <w:rPr>
          <w:rFonts w:cs="Arial" w:ascii="Arial" w:hAnsi="Arial"/>
          <w:b/>
          <w:bCs/>
          <w:sz w:val="20"/>
        </w:rPr>
        <w:t>25 czerwc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2005 (sobota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Miejsce: </w:t>
        <w:tab/>
      </w:r>
      <w:r>
        <w:rPr>
          <w:rFonts w:cs="Arial" w:ascii="Arial" w:hAnsi="Arial"/>
          <w:b/>
          <w:bCs/>
          <w:sz w:val="20"/>
        </w:rPr>
        <w:t>Hala Klubu Sportowego „Tęcza-Społem”</w:t>
      </w:r>
      <w:r>
        <w:rPr>
          <w:rFonts w:cs="Arial" w:ascii="Arial" w:hAnsi="Arial"/>
          <w:sz w:val="20"/>
        </w:rPr>
        <w:t>,</w:t>
        <w:br/>
      </w:r>
      <w:r>
        <w:rPr>
          <w:rFonts w:cs="Arial" w:ascii="Arial" w:hAnsi="Arial"/>
          <w:b/>
          <w:sz w:val="20"/>
        </w:rPr>
        <w:tab/>
        <w:tab/>
        <w:t>25-560</w:t>
      </w:r>
      <w:r>
        <w:rPr>
          <w:rFonts w:cs="Arial" w:ascii="Arial" w:hAnsi="Arial"/>
          <w:b/>
          <w:bCs/>
          <w:sz w:val="20"/>
        </w:rPr>
        <w:t xml:space="preserve"> Kielce, ul. Zagnańska 110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 Warunki uczestnictw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wodach uczestniczyć mogą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rezentanci klubów i stowarzyszeń kultury fizycznej – członków PZKFiTS, mający </w:t>
        <w:br/>
        <w:t xml:space="preserve">na bieżąco opłacone składki członkowskie w PZKFiTS, posiadający kartę zawodniczą </w:t>
        <w:br/>
        <w:t>i licencję ważną na rok 2005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y i zawodniczki muszą spełniać następujące warunki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ńczony 14 rok życia w dniu zawodów w przypadku seniorów i seniorek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-49 rok życia kalendarzowo w przypadku weteranów I grupy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-59 rok życia kalendarzowo w przypadku weteranów II grupy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ważne badania lekarskie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odników z klasą MM, M i I obowiązuje książeczka zdrowia sportowca – wyciskania leżąc lub trójboju siłowego;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sz w:val="20"/>
        </w:rPr>
        <w:t xml:space="preserve">zawodników o niższej klasie sportowej obowiązuje karta zdrowia sportowca wyciskania leżąc lub trójboju siłowego lub zaświadczenie lekarskie z klauzulą </w:t>
      </w:r>
      <w:r>
        <w:rPr>
          <w:rFonts w:cs="Arial" w:ascii="Arial" w:hAnsi="Arial"/>
          <w:i/>
          <w:iCs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Zdolny do zawodów wyciskania leżąc</w:t>
      </w:r>
      <w:r>
        <w:rPr>
          <w:rFonts w:cs="Arial" w:ascii="Arial" w:hAnsi="Arial"/>
          <w:i/>
          <w:iCs/>
          <w:sz w:val="20"/>
        </w:rPr>
        <w:t>”</w:t>
      </w:r>
      <w:r>
        <w:rPr>
          <w:rFonts w:cs="Arial" w:ascii="Arial" w:hAnsi="Arial"/>
          <w:sz w:val="20"/>
        </w:rPr>
        <w:t xml:space="preserve"> podpisaną przez lekarz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sz w:val="20"/>
        </w:rPr>
        <w:t xml:space="preserve">w przypadku sportów innych niż trójbój siłowy również musi się znajdować klauzula </w:t>
      </w:r>
      <w:r>
        <w:rPr>
          <w:rFonts w:cs="Arial" w:ascii="Arial" w:hAnsi="Arial"/>
          <w:i/>
          <w:iCs/>
          <w:sz w:val="20"/>
        </w:rPr>
        <w:t>„Zdolny do zawodów wyciskania leżąc”</w:t>
      </w:r>
      <w:r>
        <w:rPr>
          <w:rFonts w:cs="Arial" w:ascii="Arial" w:hAnsi="Arial"/>
          <w:sz w:val="20"/>
        </w:rPr>
        <w:t xml:space="preserve"> podpisana przez lekarza;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siążeczka zdrowia sportowca winna posiadać wpis </w:t>
      </w:r>
      <w:r>
        <w:rPr>
          <w:rFonts w:cs="Arial" w:ascii="Arial" w:hAnsi="Arial"/>
          <w:i/>
          <w:iCs/>
          <w:sz w:val="20"/>
        </w:rPr>
        <w:t>„Oświadczam, że jest mi znany regulamin antydopingowy PZKFiTS. Zobowiązuję się respektować zawarte w nim przepisy i sankcje, jak również zobowiązuję się nie przyjmować żadnych zakazanych środków farmakologicznych.”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łacone wpisowe w wysokości 45 zł (drużyny liczące 5 lub więcej zawodników </w:t>
        <w:br/>
        <w:t>opłacają wpisowe w wysokości 35 zł od osoby)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V. Sposób rywalizacji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y zostaną przeprowadzone zgodnie z obowiązującymi przepisami IPF i PZKFiT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Klasyfikacja indywidualna zostanie przeprowadzon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iety: w kat. wag. 44, 48, 52, 56, 60, 67,5, 75, 82,5, 90, +9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ężczyźni: w kat. wag. - 52, 56, 60, 67,5 75, 82,5, 90, 100, 110, 125, +125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erani w kat. open grup wiekowych: 40-49 lat, 50-59 lat, 60 lat i powyżej.</w:t>
      </w:r>
    </w:p>
    <w:p>
      <w:pPr>
        <w:pStyle w:val="Normal"/>
        <w:ind w:left="2148" w:hanging="0"/>
        <w:rPr/>
      </w:pPr>
      <w:r>
        <w:rPr>
          <w:rFonts w:cs="Arial" w:ascii="Arial" w:hAnsi="Arial"/>
          <w:sz w:val="20"/>
        </w:rPr>
        <w:t xml:space="preserve">Weterani startują razem z seniorami, z którymi również będą klasyfikowani </w:t>
        <w:br/>
        <w:t>w 11-tu kategoriach wagowych mężczyz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eranki w kat. open.</w:t>
      </w:r>
    </w:p>
    <w:p>
      <w:pPr>
        <w:pStyle w:val="Normal"/>
        <w:ind w:left="21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48" w:hanging="0"/>
        <w:rPr/>
      </w:pPr>
      <w:r>
        <w:rPr>
          <w:rFonts w:cs="Arial" w:ascii="Arial" w:hAnsi="Arial"/>
          <w:sz w:val="20"/>
        </w:rPr>
        <w:t xml:space="preserve">Weteranki startują razem z seniorkami, z którymi również będą klasyfikowane </w:t>
        <w:br/>
        <w:t>w 10-ciu kategoriach wagowych kobi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VI. Klasyfikacj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wodów można zgłosić maksymalni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kobiet i 11 mężczyz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 weteranek  i 11 weteranów,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 maksymalnie dwóch zawodników w kategorii wagowej i wiekowej ( w tym kobiet)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Zawodnicy i zawodniczki sklasyfikowani będą w kategoriach wagowych. W przypadku, gdy z kategorii wagowej znajduje się mniej niż czworo rywalizujących zawodników lub zawodniczek, sklasyfikowani zostaną zawodnicy i zawodniczki z uzyskanym wynikiem w wyciskaniu </w:t>
      </w:r>
      <w:r>
        <w:rPr>
          <w:rFonts w:cs="Arial" w:ascii="Arial" w:hAnsi="Arial"/>
          <w:b/>
          <w:sz w:val="20"/>
        </w:rPr>
        <w:t>minimum trzeciej klasy sportowej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lasyfikacji drużynowej mężczyzn liczy się 6 najlepszych z zajętych miejsc przez zawodników.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lasyfikacji drużynowej kobiet liczy się 6 najlepszych z zajętych miejsc przez zawodniczki.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tegorii weteranek i weteranów klasyfikacja drużynowa nie będzie prowadzon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do klasyfikacji drużynowej obliczane są wg następującego klucza: I m. – 12 pkt., II m. – 9 pkt., każde następne o 1 pkt. mniej; miejsce X i dalsze otrzymują po 1 pkt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strzem Mistrzów wśród zawodniczek i zawodników zostanie uznany Mistrz lub  Mistrzyni Polski </w:t>
        <w:br/>
        <w:t xml:space="preserve">z największą liczbą punktów Wilks’a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icjalny komunikat zawodów zostanie sporządzony po weryfikacji uzyskanych wyników (badania antydopingow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II. Nagro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żdej kategorii wagowej mężczyzn i kobiet zostaną nagrodzone medal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trz lub Mistrzyni Polski zostaną nagrodzeni zostaną statuetk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tegorii Mistrza Mistrzów – mężczyzn i kobiet zostanie nagrodzone puchar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tegorii open weteranek i weteranów – meda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e w kategorii drużynowej kobiet i mężczyzn zostaną nagrodzone puchar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cy zawodnicy i zawodniczki, którzy zostali sklasyfikowani otrzymają dyplom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III. Zgłoszenia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Zgłoszenia faxem, telefonicznie </w:t>
      </w:r>
      <w:r>
        <w:rPr>
          <w:rFonts w:cs="Arial" w:ascii="Arial" w:hAnsi="Arial"/>
          <w:b/>
          <w:sz w:val="20"/>
        </w:rPr>
        <w:t>w terminie do 21 czerwca 2005 (wtorek)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1980" w:hanging="0"/>
        <w:rPr>
          <w:sz w:val="20"/>
        </w:rPr>
      </w:pPr>
      <w:r>
        <w:rPr>
          <w:sz w:val="20"/>
        </w:rPr>
        <w:t xml:space="preserve">KS „Tęcza-Społem” 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5-560 Kielce,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ul. Zagnańska 110 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>tel.  0(prefix) 41  331-68-94, 331-56-94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>fax. 0(prefix) 41  331-68-94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1980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X. Zakwaterowanie i wyżywi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Zakwaterowanie </w:t>
      </w:r>
      <w:r>
        <w:rPr>
          <w:rFonts w:cs="Arial" w:ascii="Arial" w:hAnsi="Arial"/>
          <w:sz w:val="20"/>
        </w:rPr>
        <w:t>– cena 1 noclegu 30 zł, Kielce, ul. Jagiellońska 30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Wyżywienie </w:t>
      </w:r>
      <w:r>
        <w:rPr>
          <w:rFonts w:cs="Arial" w:ascii="Arial" w:hAnsi="Arial"/>
          <w:sz w:val="20"/>
        </w:rPr>
        <w:t>– kolacja 10 zł, obiad 15 zł., śniadanie 10 zł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 xml:space="preserve">Rezerwację </w:t>
      </w:r>
      <w:r>
        <w:rPr>
          <w:rFonts w:cs="Arial" w:ascii="Arial" w:hAnsi="Arial"/>
          <w:sz w:val="20"/>
        </w:rPr>
        <w:t xml:space="preserve">noclegów i wyżywienia należy zgłaszać w terminie do 21 czerwca 2005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(wtorek)</w:t>
      </w:r>
      <w:r>
        <w:rPr>
          <w:rFonts w:cs="Arial" w:ascii="Arial" w:hAnsi="Arial"/>
          <w:b/>
          <w:bCs/>
          <w:sz w:val="20"/>
        </w:rPr>
        <w:br/>
      </w:r>
      <w:r>
        <w:rPr>
          <w:rFonts w:cs="Arial" w:ascii="Arial" w:hAnsi="Arial"/>
          <w:sz w:val="20"/>
        </w:rPr>
        <w:t>na faxem jak w punkcie VII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. Program zawodów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owany program zawodów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06.2005 r., piąte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</w:t>
        <w:tab/>
        <w:t>- odprawa techniczna w miejscu zakwaterowania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06.2005 r., sobot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- 09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ważenie wszystkich kobie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  <w:vertAlign w:val="superscript"/>
        </w:rPr>
        <w:t>20</w:t>
      </w:r>
      <w:r>
        <w:rPr>
          <w:rFonts w:cs="Arial" w:ascii="Arial" w:hAnsi="Arial"/>
          <w:sz w:val="20"/>
        </w:rPr>
        <w:tab/>
        <w:t>- uroczyste otwarcie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start wszystkich kobie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11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ważenie kategorii mężczyzn: 52, 56, 60 i 67,5 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start kategorii mężczyzn: 52, 56, 60 i 67,5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13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ważenie kategorii mężczyzn: 75, 82,5 i 90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start kategorii mężczyzn: 75, 82,5 i 90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- 16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ważenie kategorii mężczyzn: 100, 110, 125 i +125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6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start kategorii mężczyzn: 100, 110, 125 i +125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</w:t>
        <w:tab/>
        <w:t xml:space="preserve">- zakończenie zawodów. 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rogram zawodów może ulec zmianie w zależności od ilości zgłoszeń.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Dokładny program zawodów </w:t>
      </w:r>
      <w:r>
        <w:rPr>
          <w:rFonts w:cs="Arial" w:ascii="Arial" w:hAnsi="Arial"/>
          <w:sz w:val="20"/>
        </w:rPr>
        <w:t xml:space="preserve">będzie ustalony na odprawie technicznej w piątek 24 czerwca 2005 r., </w:t>
        <w:br/>
        <w:t xml:space="preserve">   o godz. 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I. Informacj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Prezes KS „Tęcza-Społem” w  Kielcach, </w:t>
      </w:r>
      <w:r>
        <w:rPr>
          <w:rFonts w:cs="Arial" w:ascii="Arial" w:hAnsi="Arial"/>
          <w:b/>
          <w:bCs/>
          <w:sz w:val="20"/>
        </w:rPr>
        <w:t>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ojciech Kardynalski  </w:t>
      </w:r>
      <w:r>
        <w:rPr>
          <w:rFonts w:cs="Arial" w:ascii="Arial" w:hAnsi="Arial"/>
          <w:sz w:val="20"/>
        </w:rPr>
        <w:t>tel. 0 (prefix)  41 331-68-94, tel. dom. 0 (prefix) 41 332-58-27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Pod adresem internetowym  </w:t>
      </w:r>
      <w:hyperlink r:id="rId4">
        <w:r>
          <w:rPr>
            <w:rStyle w:val="InternetLink"/>
            <w:rFonts w:cs="Arial" w:ascii="Arial" w:hAnsi="Arial"/>
            <w:sz w:val="20"/>
          </w:rPr>
          <w:t>http://www.powerlifting.pl/regulaminy/mp_kielce/05mpwlinfo.html</w:t>
        </w:r>
      </w:hyperlink>
      <w:r>
        <w:rPr>
          <w:rFonts w:cs="Arial" w:ascii="Arial" w:hAnsi="Arial"/>
          <w:sz w:val="20"/>
        </w:rPr>
        <w:t xml:space="preserve"> znajdą się wszelkie dodatkowe informacje: </w:t>
        <w:br/>
        <w:t xml:space="preserve"> - dojazd do miejsca zakwaterowania i startu, </w:t>
        <w:br/>
        <w:t xml:space="preserve"> - ostateczny program zawodów ustalony na odprawie technicznej zamieszczony będzie </w:t>
        <w:br/>
        <w:t xml:space="preserve">   w piątek po odprawie,</w:t>
        <w:br/>
        <w:t xml:space="preserve"> - krótkie informacje z poszczególnych dni startów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wspomnianej witrynie znajdą się  wyniki tych zawodów, zaktualizowane rekordy Polski </w:t>
        <w:br/>
        <w:t xml:space="preserve">oraz galeria zdjęć z zawodó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II. Postanowienia końc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uby i uczestnicy zawodów winni ubezpieczyć się od następstw nieszczęśliwych wypad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sprawy sporne nie objęte regulaminem rozstrzygać będzie Komisja Odwoławcza złożona </w:t>
        <w:br/>
        <w:t xml:space="preserve">z Komitetu Organizacyjnego, Wiceprezesa PZKFiTS ds. Trójboju Siłowego oraz Sędziego Główne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Kielce, 12.05.2005 r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           </w:t>
      </w:r>
      <w:r>
        <w:rPr/>
        <w:t xml:space="preserve">W I C E P R E Z E S </w:t>
        <w:tab/>
        <w:tab/>
        <w:t xml:space="preserve">          </w:t>
        <w:tab/>
        <w:tab/>
        <w:tab/>
        <w:t>P R E Z E S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ds. trójboju siłowe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lskiego Związku Kulturystyki, </w:t>
        <w:tab/>
        <w:tab/>
        <w:tab/>
        <w:t>KS „Tęcza-Społem”-Kiel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Fitness i Trójboju Siłowego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>dr Marek Kruszewski</w:t>
        <w:tab/>
        <w:t xml:space="preserve">   </w:t>
        <w:tab/>
        <w:tab/>
        <w:tab/>
        <w:t xml:space="preserve">     Wojciech Kardynalski</w:t>
      </w:r>
    </w:p>
    <w:sectPr>
      <w:type w:val="nextPage"/>
      <w:pgSz w:w="11906" w:h="16838"/>
      <w:pgMar w:left="1417" w:right="74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werlifting.pl/regulaminy/mp_kielce/05mpwlinf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27:00Z</dcterms:created>
  <dc:creator>Arkadiusz Znojek</dc:creator>
  <dc:description/>
  <dc:language>en-US</dc:language>
  <cp:lastModifiedBy>Arkadiusz Znojek</cp:lastModifiedBy>
  <cp:lastPrinted>2005-03-04T17:17:00Z</cp:lastPrinted>
  <dcterms:modified xsi:type="dcterms:W3CDTF">2005-05-16T23:05:00Z</dcterms:modified>
  <cp:revision>25</cp:revision>
  <dc:subject/>
  <dc:title>Mistrzostwa Polski Juniorek i Juniorów do lat 20 i 23</dc:title>
</cp:coreProperties>
</file>