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UCHAR POLSKI </w:t>
        <w:br/>
        <w:t xml:space="preserve">w TRÓJBOJU SIŁOWYM </w:t>
        <w:br/>
        <w:br/>
        <w:t xml:space="preserve">Kurzętnik, 25-26 wrzesień 2004 r. </w:t>
        <w:br/>
        <w:br/>
        <w:t xml:space="preserve">I. Cel: </w:t>
        <w:br/>
        <w:t xml:space="preserve">1. Popularyzacja trójboju siłowego. </w:t>
        <w:br/>
        <w:t xml:space="preserve">2. Wyłonienie najlepszych zawodników w kategoriach wagowych seniorów i seniorek oraz weteranów i juniorów. </w:t>
        <w:br/>
        <w:t xml:space="preserve">3. Eliminacje do Mistrzostw Świata mężczyzn w Trójboju Siłowym. </w:t>
        <w:br/>
        <w:t xml:space="preserve">II. Organizatorzy: </w:t>
        <w:br/>
        <w:t xml:space="preserve">1. Polski Związek Kulturystyki, Fitness i Trójboju Siłowego w Warszawie. </w:t>
        <w:br/>
        <w:t xml:space="preserve">2. Urząd Gminy w Kurzętniku. </w:t>
        <w:br/>
        <w:t xml:space="preserve">3. Klub Sportowy "Zamek" Kurzętnik. </w:t>
        <w:br/>
        <w:t xml:space="preserve">4. Gminny Zespół Oświaty w Kurzętniku </w:t>
        <w:br/>
        <w:t xml:space="preserve">III. Termin i miejsce </w:t>
        <w:br/>
        <w:t xml:space="preserve">1. Termin: 25-26 wrzesień 2004 r. (sobota i niedziela). </w:t>
        <w:br/>
        <w:t xml:space="preserve">2. Miejsce: Hala Sportowa OSiR, 13-300 Nowe Miasto Lubawskie ul. Jagielońska 20 </w:t>
        <w:br/>
        <w:t xml:space="preserve">IV. Warunki uczestnictwa: </w:t>
        <w:br/>
        <w:t xml:space="preserve">1. W zawodach uczestniczyć mogą: </w:t>
        <w:br/>
        <w:t xml:space="preserve">- reprezentanci klubów i stowarzyszeń kultury fizycznej - członków PZKFiTS, mający na bieżąco opłacone składki członkowskie w PZKFiTS, posiadający kartę zawodniczą i licencję ważną na rok 2004. </w:t>
        <w:br/>
        <w:t xml:space="preserve">2. Zawodnicy i zawodniczki muszą spełniać następujące warunki: </w:t>
        <w:br/>
        <w:t xml:space="preserve">a. Ukończony 14 rok życia w dniu zawodów w przypadku seniorów i seniorek </w:t>
        <w:br/>
        <w:t xml:space="preserve">b. Posiadać ważne badania lekarskie: </w:t>
        <w:br/>
        <w:t xml:space="preserve">- zawodników z klasą MM, M i I obowiązuje książeczka zdrowia sportowca - trójboju siłowego; </w:t>
        <w:br/>
        <w:t xml:space="preserve">- zawodników o niższej klasie sportowej obowiązuje karta zdrowia sportowca trójboju siłowego lub zaświadczenie lekarskie z klauzulą "Zdolny do zawodów trójboju siłowego" podpisaną przez lekarza; </w:t>
        <w:br/>
        <w:t xml:space="preserve">- w przypadku sportów innych niż trójbój siłowy również musi się znajdować w/w klauzula podpisana przez lekarza; </w:t>
        <w:br/>
        <w:t xml:space="preserve">- książeczka zdrowia sportowca winna posiadać wpis "Oświadczam, że jest mi znany regulamin antydopingowy PZKFiTS. Zobowiązuję się respektować zawarte w nim przepisy i sankcje, jak również zobowiązuję się nie przyjmować żadnych zakazanych środków farmakologicznych". </w:t>
        <w:br/>
        <w:t xml:space="preserve">c. Opłacone wpisowe w wysokości 45 zł (drużyny liczące 5 lub więcej zawodników opłacają wpisowe w wysokości 40 zł od osoby). </w:t>
        <w:br/>
        <w:t xml:space="preserve">V. Sposób rywalizacji </w:t>
        <w:br/>
        <w:t xml:space="preserve">Zawody zostaną przeprowadzone zgodnie z obowiązującymi przepisami IPF i PZKFiTS. </w:t>
        <w:br/>
        <w:t xml:space="preserve">Klasyfikacja indywidualna zostanie przeprowadzona: </w:t>
        <w:br/>
        <w:t xml:space="preserve">- Kobiety: w kat. wag. -44; 48; 52; 56; 60; 67,5; 75; 82,5; 90; +90 kg </w:t>
        <w:br/>
        <w:t xml:space="preserve">- Mężczyźni: w kat. wag. -52; 56; 60; 67,5; 75; 82,5; 90; 100; 110; 125; +125 kg. </w:t>
        <w:br/>
        <w:t xml:space="preserve">VI. Klasyfikacja: </w:t>
        <w:br/>
        <w:t xml:space="preserve">Do zawodów można zgłosić maksymalnie 11 mężczyzn i 10 kobiet w tym maksymalnie dwóch zawodników w kategorii wagowej mężczyzn. </w:t>
        <w:br/>
        <w:t xml:space="preserve">Zawodnicy będą sklasyfikowani w kategoriach wagowych. W przypadku gdy w kategorii wagowej znajduje się mniej niż czworo rywalizujących zawodników, sklasyfikowani zostaną zawodnicy z uzyskanym wynikiem w trójboju minimum trzeciej klasy sportowej. </w:t>
        <w:br/>
        <w:t xml:space="preserve">Do klasyfikacji drużynowej mężczyzn liczy się 6 najlepszych z zajętych miejsc przez zawodników. </w:t>
        <w:br/>
        <w:t xml:space="preserve">Punkty do klasyfikacji drużynowej obliczane są wg następującego klucza: I m. -12 pkt. , II m. -9pkt., każde następne o 1 pkt. mniej; miejsce 10 i dalsze otrzymują po 1 pkt. </w:t>
        <w:br/>
        <w:t xml:space="preserve">Oficjalny komunikat zawodów zostanie sporządzony po weryfikacji uzyskanych wyników (badania antydopingowe). </w:t>
        <w:br/>
        <w:t xml:space="preserve">VII. Nagrody </w:t>
        <w:br/>
        <w:t xml:space="preserve">Trzy pierwsze miejsca w każdej kategorii wagowej mężczyzn zostaną nagrodzone pucharami. </w:t>
        <w:br/>
        <w:t xml:space="preserve">Sześć pierwszych miejsc kobiet w punktacji Wilks'a zostanie nagrodzone pucharami </w:t>
        <w:br/>
        <w:t xml:space="preserve">Trzy pierwsze miejsca mężczyzn w punktacji Wilks'a zostaną nagrodzone statuetkami i nagrodami pieniężnymi: Im.-700 zł, IIm.-500 zł, IIIm.-300 zł. </w:t>
        <w:br/>
        <w:t xml:space="preserve">Trzy pierwsze miejsca w punktacji Wilks'a weteranów (powyżej 40 lat) zostaną nagrodzone statuetkami. </w:t>
        <w:br/>
        <w:t xml:space="preserve">Trzy pierwsze miejsca w punktacji Wilks'a juniorów (do 23 lat) zostaną nagrodzone statuetkami. </w:t>
        <w:br/>
        <w:t xml:space="preserve">Trzy pierwsze drużyny w klasyfikacji drużynowej mężczyzn otrzymają puchary. </w:t>
        <w:br/>
        <w:t xml:space="preserve">Wszyscy zawodnicy i zawodniczki, którzy zostali sklasyfikowani otrzymają dyplomy. </w:t>
        <w:br/>
        <w:t xml:space="preserve">VIII. Zgłoszenia </w:t>
        <w:br/>
        <w:t xml:space="preserve">Zgłoszenia faxem, telefonicznie lub e-mailem w terminie do 20 września 2004 r. (czwartek): </w:t>
        <w:br/>
        <w:t xml:space="preserve">KS "ZAMEK" Kurzętnik </w:t>
        <w:br/>
        <w:t xml:space="preserve">13-306 Kurzętnik ul. Betoniarska 8a </w:t>
        <w:br/>
        <w:t xml:space="preserve">tel/fax: 0(prefix) 56 47 48 292 </w:t>
        <w:br/>
        <w:t xml:space="preserve">e-mail: andrzejko@interia.pl </w:t>
        <w:br/>
        <w:t xml:space="preserve">IX. Zakwaterowanie i wyżywienie </w:t>
        <w:br/>
        <w:t xml:space="preserve">a. Zakwaterowanie - cena 1 noclegu 30 zł, OSiR 13-300 Nowe </w:t>
        <w:br/>
        <w:t xml:space="preserve">Miasto Lubawskie ul. Jagiellońska 20. </w:t>
        <w:br/>
        <w:t xml:space="preserve">b. Wyżywienie - kolacja 8 zł, obiad 15 zł, śniadanie 7 zł. </w:t>
        <w:br/>
        <w:t xml:space="preserve">c. Rezerwację noclegów i wyżywienia należy zgłaszać w terminie </w:t>
        <w:br/>
        <w:t xml:space="preserve">do 20 września 2004 (poniedziałek) jak w punkcie VIII. </w:t>
        <w:br/>
        <w:br/>
        <w:t xml:space="preserve">X. Program zawodów </w:t>
        <w:br/>
        <w:br/>
        <w:t xml:space="preserve">Proponowany program zawodów: </w:t>
        <w:br/>
        <w:t xml:space="preserve">24.09.2004 r. (piątek) 2000 - odprawa techniczna </w:t>
        <w:br/>
        <w:t xml:space="preserve">25.09.2004 r. (sobota) 730-900 - waga kobiet </w:t>
        <w:br/>
        <w:t xml:space="preserve">-//- -//- 920 - uroczyste otwarcie </w:t>
        <w:br/>
        <w:t xml:space="preserve">-//- -//- 930 - start kobiet </w:t>
        <w:br/>
        <w:t xml:space="preserve">-//- -//- 1100-1230 - waga mężczyzn: 52, 56, 60 i 67,5kg </w:t>
        <w:br/>
        <w:t xml:space="preserve">-//- -//- 1300 - start mężczyzn: 52, 56, 60 i 67,5 kg </w:t>
        <w:br/>
        <w:t xml:space="preserve">-//- -//- 1400-1600 - waga mężczyzn: 75, 82,5 i 90 kg </w:t>
        <w:br/>
        <w:t xml:space="preserve">-//- -//- 1630 - start mężczyzn: 75, 82,5 i 90kg </w:t>
        <w:br/>
        <w:t xml:space="preserve">26.09.2004 r. (niedziela) 730-900 - waga mężczyzn: 100 i 110 kg </w:t>
        <w:br/>
        <w:t xml:space="preserve">-//- -//- 930 - start mężczyzn: 100 i 110 kg </w:t>
        <w:br/>
        <w:t xml:space="preserve">-//- -//- 1100-1230 - waga mężczyzn: 125 i +125 kg </w:t>
        <w:br/>
        <w:t xml:space="preserve">-//- -//- 1300 - start mężczyzn: 125 i +125 kg </w:t>
        <w:br/>
        <w:t xml:space="preserve">-//- -//- 1700 - zakończenie zawodów </w:t>
        <w:br/>
        <w:br/>
        <w:t xml:space="preserve">Program zawodów może ulec zmianie w zależności od ilości zgłoszeń. </w:t>
        <w:br/>
        <w:t xml:space="preserve">Dokładny program zawodów będzie ustalony na odprawie technicznej w piątek 24 września 2004 r. o godz. 2000 </w:t>
        <w:br/>
        <w:br/>
        <w:t xml:space="preserve">XI. Informacje </w:t>
        <w:br/>
        <w:t xml:space="preserve">V-ce Prezes KS "Zamek" Kurzętnik P. Andrzej Kowalczyk </w:t>
        <w:br/>
        <w:t xml:space="preserve">Tel/fax 0 (prefix) 56 47 48 292 </w:t>
        <w:br/>
        <w:t xml:space="preserve">Kom. 0 504 203 104 </w:t>
        <w:br/>
        <w:t xml:space="preserve">e-mail: andrzejko@interia.pl </w:t>
        <w:br/>
        <w:t>Dodatkowe informacje: [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andrzejko.w.interia.pl</w:t>
        </w:r>
      </w:hyperlink>
      <w:r>
        <w:rPr>
          <w:rFonts w:cs="Verdana" w:ascii="Verdana" w:hAnsi="Verdana"/>
          <w:sz w:val="20"/>
          <w:szCs w:val="20"/>
        </w:rPr>
        <w:t xml:space="preserve">] </w:t>
        <w:br/>
        <w:br/>
        <w:t xml:space="preserve">XII. Postanowienia końcowe </w:t>
        <w:br/>
        <w:t xml:space="preserve">Prawo interpretacji niniejszego regulaminu należy do Organizatorów. </w:t>
        <w:br/>
        <w:t xml:space="preserve">Kluby i uczestnicy zawodów winni ubezpieczyć się od następstw nieszczęśliwych wypadków. </w:t>
        <w:br/>
        <w:t xml:space="preserve">Wszystkie sprawy sporne nie objęte regulaminem rozstrzygać będzie Komisja Odwoławcza złożona z Komitetu Organizacyjnego, V-ce Prezesa PZKFiTS ds. Trójboju Siłowego oraz Sędziego Głównego. </w:t>
        <w:br/>
        <w:br/>
        <w:t>Kurzętnik, 09.06.200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outlineLvl w:val="0"/>
    </w:pPr>
    <w:rPr>
      <w:rFonts w:ascii="Verdana" w:hAnsi="Verdana" w:cs="Verdana"/>
      <w:b/>
      <w:bCs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pacing w:val="-12"/>
      <w:sz w:val="20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33B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drzejko.w.interi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47:00Z</dcterms:created>
  <dc:creator>Andrzej Kowalczyk</dc:creator>
  <dc:description/>
  <dc:language>en-US</dc:language>
  <cp:lastModifiedBy>Andrzej Kowalczyk</cp:lastModifiedBy>
  <dcterms:modified xsi:type="dcterms:W3CDTF">2004-08-04T10:49:00Z</dcterms:modified>
  <cp:revision>1</cp:revision>
  <dc:subject/>
  <dc:title>PUCHAR POLSKI </dc:title>
</cp:coreProperties>
</file>