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Regulami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wartych Mistrzostw Puław w Wyciskaniu Sztangi Leżąc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uchar Prezydenta Mia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700" w:hanging="2700"/>
        <w:rPr/>
      </w:pPr>
      <w:r>
        <w:rPr>
          <w:b/>
        </w:rPr>
        <w:t xml:space="preserve">I. Cel   </w:t>
        <w:tab/>
      </w:r>
      <w:r>
        <w:rPr/>
        <w:t xml:space="preserve">– propagowanie ćwiczeń kulturystycznych, ich walorów  rekreacyjnych </w:t>
        <w:br/>
        <w:t xml:space="preserve">   i zdrowotnych</w:t>
      </w:r>
    </w:p>
    <w:p>
      <w:pPr>
        <w:pStyle w:val="Normal"/>
        <w:ind w:left="2700" w:hanging="0"/>
        <w:rPr/>
      </w:pPr>
      <w:r>
        <w:rPr/>
        <w:t xml:space="preserve">– </w:t>
      </w:r>
      <w:r>
        <w:rPr/>
        <w:t>wyłonienie zwycięzców w poszczególnych kategoriach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I. Termin i miejsce </w:t>
        <w:tab/>
      </w:r>
      <w:r>
        <w:rPr/>
        <w:t xml:space="preserve">– 20 czerwca 2004 r. godz. 11:30, Hala Sportowa w Puławach, </w:t>
        <w:br/>
        <w:t xml:space="preserve">   ul. Al. Partyzantów 11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II. Organizator </w:t>
        <w:tab/>
      </w:r>
      <w:r>
        <w:rPr/>
        <w:t xml:space="preserve">– Miejski Ośrodek Sportu i Rekreacji w Puławach, </w:t>
        <w:br/>
        <w:t xml:space="preserve">   ul. Al. Partyzantów 11, 24-100 Puławy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IV. Uczestnictwo </w:t>
        <w:tab/>
      </w:r>
      <w:r>
        <w:rPr/>
        <w:t>– w zawodach uczestniczą wszyscy chętni, warunek – zgoda lekarza,</w:t>
      </w:r>
    </w:p>
    <w:p>
      <w:pPr>
        <w:pStyle w:val="Normal"/>
        <w:ind w:left="2700" w:hanging="0"/>
        <w:rPr/>
      </w:pPr>
      <w:r>
        <w:rPr/>
        <w:t xml:space="preserve">– </w:t>
      </w:r>
      <w:r>
        <w:rPr/>
        <w:t>opłata startowa w wysokości 10 zł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V. Kategorie wagowe </w:t>
        <w:tab/>
      </w:r>
      <w:r>
        <w:rPr/>
        <w:t>– obowiązujące na zawodach: 52, 56, 60 67,5, 75, 82,5, 90, 100, 110, +110 kg.</w:t>
        <w:br/>
        <w:t xml:space="preserve">– kategoria dodatkowa dla weteranów: 40-49 lat, +50 lat, </w:t>
        <w:br/>
        <w:t xml:space="preserve">   +60 lat. Wg formuły Wilks’a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 xml:space="preserve">VI. Zasady przeprowadzania zawodów - </w:t>
      </w:r>
      <w:r>
        <w:rPr/>
        <w:t xml:space="preserve">każdy zawodnik posiada 3 podejścia do dowolnego ciężaru, </w:t>
        <w:br/>
        <w:t xml:space="preserve">   o ostatecznej kolejności w poszczególnych kategoriach decyduje ilość     </w:t>
        <w:br/>
        <w:t xml:space="preserve">   uzyskanych KG w boju,</w:t>
        <w:br/>
        <w:t xml:space="preserve">– w przypadku uzyskania tego samego wyniku o ostatecznej kolejności </w:t>
        <w:br/>
        <w:t xml:space="preserve">   decyduje ciężar ciała zawodnika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VII. Nagrody</w:t>
        <w:tab/>
      </w:r>
      <w:r>
        <w:rPr/>
        <w:t>–</w:t>
      </w:r>
      <w:r>
        <w:rPr>
          <w:b/>
        </w:rPr>
        <w:t xml:space="preserve"> z</w:t>
      </w:r>
      <w:r>
        <w:rPr/>
        <w:t>wycięzcy poszczególnych kategorii otrzymują puchary i dyplomy,</w:t>
        <w:br/>
        <w:t xml:space="preserve">   zdobywcy trzech pierwszych miejsc w każdej kategorii otrzymują dyplomy,</w:t>
        <w:br/>
        <w:t>– najlepszy zawodnik Mistrzostw otrzymuje puchar (kategorii OPEN)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>VIII. Finansowanie</w:t>
      </w:r>
      <w:r>
        <w:rPr/>
        <w:t xml:space="preserve"> </w:t>
        <w:tab/>
        <w:tab/>
        <w:t>–  organizator,</w:t>
      </w:r>
    </w:p>
    <w:p>
      <w:pPr>
        <w:pStyle w:val="Normal"/>
        <w:ind w:left="2700" w:hanging="2700"/>
        <w:rPr/>
      </w:pPr>
      <w:r>
        <w:rPr/>
        <w:tab/>
        <w:tab/>
        <w:t>– wpisowe startujących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</w:rPr>
        <w:t>IX. Program zawodów</w:t>
      </w:r>
      <w:r>
        <w:rPr/>
        <w:t xml:space="preserve"> </w:t>
        <w:tab/>
        <w:t>–  20 czerwiec 2004 r. godz. 09.45 – odprawa i zgłaszanie zawodników,</w:t>
        <w:br/>
        <w:tab/>
        <w:t xml:space="preserve">                    godz. 10.00 – waga zawodników,</w:t>
        <w:br/>
        <w:tab/>
        <w:tab/>
        <w:t xml:space="preserve">         godz. 11.30 start zawodników.</w:t>
      </w:r>
    </w:p>
    <w:p>
      <w:pPr>
        <w:pStyle w:val="Normal"/>
        <w:ind w:left="2700" w:hanging="2700"/>
        <w:rPr/>
      </w:pPr>
      <w:r>
        <w:rPr/>
      </w:r>
    </w:p>
    <w:p>
      <w:pPr>
        <w:pStyle w:val="Normal"/>
        <w:ind w:left="2700" w:hanging="2700"/>
        <w:rPr/>
      </w:pPr>
      <w:r>
        <w:rPr>
          <w:b/>
        </w:rPr>
        <w:t>X. Sprawy organizacyjne</w:t>
        <w:tab/>
      </w:r>
      <w:r>
        <w:rPr/>
        <w:t xml:space="preserve">  – koszty wyżywienia, przyjazdu oraz noclegu pokrywają uczestnicy, </w:t>
      </w:r>
    </w:p>
    <w:p>
      <w:pPr>
        <w:pStyle w:val="Normal"/>
        <w:ind w:left="2700" w:firstLine="132"/>
        <w:rPr/>
      </w:pPr>
      <w:r>
        <w:rPr/>
        <w:t xml:space="preserve">– </w:t>
      </w:r>
      <w:r>
        <w:rPr/>
        <w:t>Sędzia Główny – Witold Guz,</w:t>
      </w:r>
    </w:p>
    <w:p>
      <w:pPr>
        <w:pStyle w:val="Normal"/>
        <w:ind w:left="2700" w:hanging="0"/>
        <w:rPr/>
      </w:pPr>
      <w:r>
        <w:rPr/>
        <w:t xml:space="preserve">  – </w:t>
      </w:r>
      <w:r>
        <w:rPr/>
        <w:t xml:space="preserve">wyłączne prawo interpretacji niniejszego regulaminu przysługuje </w:t>
        <w:br/>
        <w:t xml:space="preserve">   organizatorom w uzgodnieniu z sędzią. 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ORGANIZATOR </w:t>
      </w:r>
    </w:p>
    <w:p>
      <w:pPr>
        <w:pStyle w:val="Normal"/>
        <w:ind w:left="5664" w:firstLine="708"/>
        <w:rPr/>
      </w:pPr>
      <w:r>
        <w:rPr/>
        <w:t xml:space="preserve">     </w:t>
      </w:r>
      <w:r>
        <w:rPr/>
        <w:t>DYREKTOR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</w:t>
      </w:r>
      <w:r>
        <w:rPr/>
        <w:t>mgr Jerzy Frais</w:t>
      </w:r>
    </w:p>
    <w:sectPr>
      <w:type w:val="nextPage"/>
      <w:pgSz w:w="11906" w:h="16838"/>
      <w:pgMar w:left="72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1:49:00Z</dcterms:created>
  <dc:creator>Arkadiusz Znojek</dc:creator>
  <dc:description/>
  <dc:language>en-US</dc:language>
  <cp:lastModifiedBy>DOiAS</cp:lastModifiedBy>
  <dcterms:modified xsi:type="dcterms:W3CDTF">2004-05-25T11:50:00Z</dcterms:modified>
  <cp:revision>3</cp:revision>
  <dc:subject/>
  <dc:title>Regulamin </dc:title>
</cp:coreProperties>
</file>