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jc w:val="center"/>
        <w:rPr>
          <w:b/>
          <w:b/>
          <w:sz w:val="36"/>
        </w:rPr>
      </w:pPr>
      <w:r>
        <w:object w:dxaOrig="2360" w:dyaOrig="2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0.55pt;margin-top:-2.05pt;width:99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1977759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5755</wp:posOffset>
            </wp:positionH>
            <wp:positionV relativeFrom="paragraph">
              <wp:posOffset>-97790</wp:posOffset>
            </wp:positionV>
            <wp:extent cx="128651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MISTRZOSTWA POLSKI</w:t>
      </w:r>
    </w:p>
    <w:p>
      <w:pPr>
        <w:pStyle w:val="Heading7"/>
        <w:rPr/>
      </w:pPr>
      <w:r>
        <w:rPr/>
        <w:t>JUNIORÓW I JUNIOREK</w:t>
      </w:r>
    </w:p>
    <w:p>
      <w:pPr>
        <w:pStyle w:val="Heading5"/>
        <w:rPr>
          <w:b/>
          <w:b/>
          <w:sz w:val="36"/>
        </w:rPr>
      </w:pPr>
      <w:r>
        <w:rPr>
          <w:b/>
          <w:sz w:val="36"/>
        </w:rPr>
        <w:t>W TRÓJBOJU SIŁOWYM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  <w:t>Puławy, 22 – 23 MAJA 2004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99" w:dyaOrig="11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pt;height:105.9pt" filled="f" o:ole="">
            <v:imagedata r:id="rId6" o:title=""/>
          </v:shape>
          <o:OLEObject Type="Embed" ProgID="" ShapeID="ole_rId5" DrawAspect="Content" ObjectID="_1941866634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1. CEL ZAWODÓW</w:t>
      </w:r>
      <w:r>
        <w:rPr>
          <w:sz w:val="24"/>
          <w:u w:val="single"/>
        </w:rPr>
        <w:t>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popularyzacja trójboju siłowego wśród młodzieży,</w:t>
      </w:r>
    </w:p>
    <w:p>
      <w:pPr>
        <w:pStyle w:val="Normal"/>
        <w:spacing w:lineRule="auto" w:line="360"/>
        <w:ind w:left="238" w:hanging="0"/>
        <w:rPr>
          <w:sz w:val="24"/>
        </w:rPr>
      </w:pPr>
      <w:r>
        <w:rPr>
          <w:sz w:val="24"/>
        </w:rPr>
        <w:t>- wyłonienie mistrzów Polski na rok 2004 w kategorii juniorów młodszych (14 – 20 lat), juniorów (14 – 23 lat)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2. ORGANIZATORZY</w:t>
      </w:r>
      <w:r>
        <w:rPr>
          <w:sz w:val="24"/>
          <w:u w:val="single"/>
        </w:rPr>
        <w:t>: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- Polski Związek Kulturystyki, Fitness i Trójboju Siłowego w Warszawie,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t>- Miejski Ośrodek Sportu i Rekreacji w Puławach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3. TERMIN I MIEJSCE</w:t>
      </w:r>
      <w:r>
        <w:rPr>
          <w:sz w:val="24"/>
          <w:u w:val="single"/>
        </w:rPr>
        <w:t>: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- termin 22 – 23 maja 2004 r.</w:t>
      </w:r>
    </w:p>
    <w:p>
      <w:pPr>
        <w:pStyle w:val="Normal"/>
        <w:spacing w:lineRule="auto" w:line="360"/>
        <w:ind w:left="300" w:hanging="0"/>
        <w:rPr>
          <w:sz w:val="24"/>
        </w:rPr>
      </w:pPr>
      <w:r>
        <w:rPr>
          <w:sz w:val="24"/>
        </w:rPr>
        <w:t>- miejsce: Hala Sportowa MOSiR ul. Al. Partyzantów 11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4. WARUNKI UCZESTNICTWA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zawodach uczestniczyć mogą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reprezentanci klubów, ognisk-członków PZKFiTS mające na bieżąco opłacone składki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złonkowskie w PZKFiTS posiadający licencję ważną na rok 2004.</w:t>
      </w:r>
    </w:p>
    <w:p>
      <w:pPr>
        <w:pStyle w:val="Normal"/>
        <w:ind w:left="360" w:hanging="0"/>
        <w:rPr>
          <w:sz w:val="24"/>
        </w:rPr>
      </w:pPr>
      <w:r>
        <w:rPr>
          <w:b/>
          <w:sz w:val="24"/>
        </w:rPr>
        <w:t>Zawodniczki i zawodnicy muszą spełniać następujące warunk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kończony 14 rok życia w dniu zawodó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ie przekroczony 20 rok życia – rocznikowo w przypadku juniora młodszego, a 23 rok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życia w przypadku junior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posiadać ważne badania lekarskie; do 16 roku życia (3 miesiące od daty podpisania przez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ekarza i powyżej 16 roku życia (6 m-cy od daty podpisania przez lekarza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opłacone wpisowe u organizatora w wysokości 40 PL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UWAGA !!!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Zawodnicy nie zgłoszeni na odprawie technicznej i nie mający opłaconego wpisowego nie mają prawa startu w zawodach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5. ZASADY  RYWALIZACJI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wody zostaną przeprowadzone zgodnie z obowiązującymi przepisami PZKFiTS w następujących kategoriach wagowych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  <w:r>
        <w:rPr>
          <w:b/>
          <w:bCs/>
          <w:sz w:val="24"/>
        </w:rPr>
        <w:t>juniorzy młodsi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kobiety: 44; 48; 52; 56; 60; 67,5; 75; 82,5; 90; + 9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ężczyźni: 52; 56; 60; 67,5;75; 82,5; 90; 100; 110; 125; +1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juniorzy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obiety: 44; 48; 52; 56; 60; 67,5; 75; 82,5; 90; + 9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ężczyźni: 52; 56; 60; 67,5;75; 82,5; 90; 100; 110; 125; +125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6. KLASYFIKACJA</w:t>
      </w:r>
      <w:r>
        <w:rPr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zawodów można zgłosić maksymal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0 juniorek i 11 – stu juniorów młods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10 juniorek i 11 – stu juniorów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sz w:val="24"/>
        </w:rPr>
      </w:pPr>
      <w:r>
        <w:rPr>
          <w:sz w:val="24"/>
        </w:rPr>
        <w:t>w tym dwóch zawodników w tej samej kategorii wagowej.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wodnicy sklasyfikowani będą według zajętych miejsc w kategoriach wagowych.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przypadku gdy w kategorii wagowej znajduje się mniej niż czterech zawodników lub zawodniczek, sklasyfikowani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ostaną zawodnicy i zawodniczki z wynikiem w trójboju uzyskanym na </w:t>
      </w:r>
      <w:r>
        <w:rPr>
          <w:b/>
          <w:bCs/>
          <w:sz w:val="24"/>
        </w:rPr>
        <w:t>poziomie minimum trzeciej klasy sportowej.</w:t>
      </w:r>
    </w:p>
    <w:p>
      <w:pPr>
        <w:pStyle w:val="Normal"/>
        <w:tabs>
          <w:tab w:val="clear" w:pos="708"/>
          <w:tab w:val="left" w:pos="3544" w:leader="none"/>
        </w:tabs>
        <w:ind w:left="420" w:hanging="0"/>
        <w:rPr/>
      </w:pPr>
      <w:r>
        <w:rPr>
          <w:b/>
          <w:sz w:val="24"/>
        </w:rPr>
        <w:t>Do klasyfikacji drużynowej mężczyzn liczy  się wyniki 6 najlepszych zawodników, do klasyfikacji drużynowej kobiet liczy się wyniki  6 najlepszych zawodniczek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544" w:leader="none"/>
        </w:tabs>
        <w:ind w:left="420" w:hanging="0"/>
        <w:rPr>
          <w:sz w:val="24"/>
        </w:rPr>
      </w:pPr>
      <w:r>
        <w:rPr>
          <w:sz w:val="24"/>
        </w:rPr>
        <w:t>Punkty za zajęcie miejsca w danej kategorii wagowej obliczane są następująco:</w:t>
      </w:r>
    </w:p>
    <w:p>
      <w:pPr>
        <w:pStyle w:val="TextBodyIndent"/>
        <w:rPr/>
      </w:pPr>
      <w:r>
        <w:rPr/>
        <w:t>I – 12 pkt, II – 9 pkt, III – 8 pkt, IV – 7 pkt, itd. Miejsca X i niższe otrzymają po jednym punkcie.</w:t>
      </w:r>
    </w:p>
    <w:p>
      <w:pPr>
        <w:pStyle w:val="TextBodyIndent"/>
        <w:rPr/>
      </w:pPr>
      <w:r>
        <w:rPr/>
        <w:t>Mistrzem Mistrzów wśród zawodników i zawodniczek zostanie uznany Mistrz lub Mistrzyni Polski z największą liczbą punktów wg tabeli WILKS’a.</w:t>
      </w:r>
    </w:p>
    <w:p>
      <w:pPr>
        <w:pStyle w:val="Normal"/>
        <w:tabs>
          <w:tab w:val="clear" w:pos="708"/>
          <w:tab w:val="left" w:pos="3544" w:leader="none"/>
        </w:tabs>
        <w:ind w:left="420" w:hanging="0"/>
        <w:rPr>
          <w:sz w:val="24"/>
        </w:rPr>
      </w:pPr>
      <w:r>
        <w:rPr>
          <w:sz w:val="24"/>
        </w:rPr>
        <w:t>Oficjalny komunikat zawodów sporządzi KOMISJA SPORTOWA TRÓJBOJU SIŁOWEGO po weryfikacji uzyskanych wyników (badania antydopingowe).</w:t>
      </w:r>
    </w:p>
    <w:p>
      <w:pPr>
        <w:pStyle w:val="Normal"/>
        <w:tabs>
          <w:tab w:val="clear" w:pos="708"/>
          <w:tab w:val="left" w:pos="3544" w:leader="none"/>
        </w:tabs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7. NAGRODY</w:t>
      </w:r>
      <w:r>
        <w:rPr>
          <w:sz w:val="24"/>
          <w:u w:val="single"/>
        </w:rPr>
        <w:t>:</w:t>
      </w:r>
    </w:p>
    <w:p>
      <w:pPr>
        <w:pStyle w:val="Heading4"/>
        <w:tabs>
          <w:tab w:val="clear" w:pos="708"/>
          <w:tab w:val="left" w:pos="3544" w:leader="none"/>
        </w:tabs>
        <w:spacing w:lineRule="auto" w:line="240"/>
        <w:jc w:val="both"/>
        <w:rPr/>
      </w:pPr>
      <w:r>
        <w:rPr/>
        <w:t xml:space="preserve">      </w:t>
      </w:r>
      <w:r>
        <w:rPr/>
        <w:t xml:space="preserve">Trzy pierwsze miejsca w każdej kategorii wagowej i wiekowej kobiet i mężczyzn zostaną </w:t>
      </w:r>
    </w:p>
    <w:p>
      <w:pPr>
        <w:pStyle w:val="Heading4"/>
        <w:tabs>
          <w:tab w:val="clear" w:pos="708"/>
          <w:tab w:val="left" w:pos="3544" w:leader="none"/>
        </w:tabs>
        <w:spacing w:lineRule="auto" w:line="240"/>
        <w:jc w:val="both"/>
        <w:rPr/>
      </w:pPr>
      <w:r>
        <w:rPr/>
        <w:t xml:space="preserve">      </w:t>
      </w:r>
      <w:r>
        <w:rPr/>
        <w:t>nagrodzone medalami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</w:rPr>
        <w:t>Pierwsze sześć miejsc w każdej kategorii wagowej otrzyma dyplomy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</w:rPr>
        <w:t xml:space="preserve">Trzy pierwsze miejsca w klasyfikacji drużynowej kobiet i mężczyzn w każdej kategorii 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iekowej nagrodzone zostaną pucharami.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zy pierwsze miejsca wśród Mistrzów wg formuły WILKS’a w każdej kategorii wiekowej kobiet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mężczyzn zostaną nagrodzone medalami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8. ZGŁOSZENIA</w:t>
      </w:r>
      <w:r>
        <w:rPr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głoszenia będą przyjmowane do dnia </w:t>
      </w:r>
      <w:r>
        <w:rPr>
          <w:b/>
          <w:bCs/>
          <w:sz w:val="24"/>
        </w:rPr>
        <w:t>11 maja</w:t>
      </w:r>
      <w:r>
        <w:rPr>
          <w:sz w:val="24"/>
        </w:rPr>
        <w:t xml:space="preserve"> </w:t>
      </w:r>
      <w:r>
        <w:rPr>
          <w:b/>
          <w:sz w:val="24"/>
        </w:rPr>
        <w:t xml:space="preserve">2004r. </w:t>
      </w:r>
      <w:r>
        <w:rPr>
          <w:sz w:val="24"/>
        </w:rPr>
        <w:t>(wyłącznie na piśmie)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w siedzibie Miejskiego Ośrodka Sportu i Rekreacji,  24 – 100 Puławy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ul. Al. Partyzantów 11,  tel./fax (0-81) 886-27-31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9. ZAKWATEROWANIE I WYŻYWIENIE: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Zakwaterowanie w Bursie Szkolnej przy ul. Wojska Polskiego 7  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300 m od Hali Sportowej).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sz w:val="24"/>
        </w:rPr>
      </w:pPr>
      <w:r>
        <w:rPr>
          <w:sz w:val="24"/>
        </w:rPr>
        <w:t>2. Wyżywienie – w miejscu zakwaterowania. Cena wyżywienia: - obiad 14,-zł.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śniadanie  7,-zł.,  kolacja  7,-zł.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sz w:val="24"/>
        </w:rPr>
      </w:pPr>
      <w:r>
        <w:rPr>
          <w:sz w:val="24"/>
        </w:rPr>
        <w:t>3. Koszt zakwaterowania 30,-zł. za jeden osobonocleg.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sz w:val="24"/>
        </w:rPr>
      </w:pPr>
      <w:r>
        <w:rPr>
          <w:sz w:val="24"/>
        </w:rPr>
        <w:t>4. Koszt całodziennego wyżywienia i zakwaterowania od jednej osoby wynosi 58 PLN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35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w tym podatek VAT).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/>
      </w:pPr>
      <w:r>
        <w:rPr>
          <w:sz w:val="24"/>
        </w:rPr>
        <w:t xml:space="preserve">    </w:t>
      </w:r>
      <w:r>
        <w:rPr>
          <w:b/>
          <w:sz w:val="24"/>
        </w:rPr>
        <w:t>Wszystkie należności płatne wyłącznie gotówką u organizatora w siedzibie MOSiR-u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357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- Hala Sportowa </w:t>
      </w:r>
      <w:r>
        <w:rPr>
          <w:sz w:val="24"/>
        </w:rPr>
        <w:t>(przed zakwaterowaniem).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sz w:val="24"/>
        </w:rPr>
      </w:pPr>
      <w:r>
        <w:rPr>
          <w:sz w:val="24"/>
        </w:rPr>
        <w:t>5. Zamówienie na zakwaterowanie i wyżywienie  z podaniem  ilości noclegów,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śniadań, obiadów i kolacji  dokonać  w nieprzekraczalnym terminie do dnia </w:t>
      </w:r>
      <w:r>
        <w:rPr>
          <w:b/>
          <w:bCs/>
          <w:sz w:val="24"/>
        </w:rPr>
        <w:t>11 maja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2004r. </w:t>
      </w:r>
      <w:r>
        <w:rPr>
          <w:sz w:val="24"/>
        </w:rPr>
        <w:t>w formie pisemnej</w:t>
      </w:r>
      <w:r>
        <w:rPr>
          <w:bCs/>
          <w:sz w:val="24"/>
        </w:rPr>
        <w:t xml:space="preserve"> na adres MOSiR lub faxem: 081 886 27 31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b/>
          <w:sz w:val="24"/>
          <w:u w:val="single"/>
        </w:rPr>
        <w:t>10. PROPONOWANY PROGRAM  ZAWODÓW</w:t>
      </w:r>
      <w:r>
        <w:rPr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1.05.2004r.  -  piątek godz. 20.00 – odprawa techniczna w miejscu zakwaterowania.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.2004r.  -  sobota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godz. 7.00 – 8.30  -  ważenie kobiet,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godz. 9.00 –  otwarcie zawodów i start kobiet,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ważenie i start kategorii mężczyzn ustalone zostaną na odprawie technicznej,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w zależności od liczby startujących zawodników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4"/>
        </w:rPr>
        <w:t xml:space="preserve">      </w:t>
      </w:r>
      <w:r>
        <w:rPr>
          <w:b/>
          <w:sz w:val="24"/>
        </w:rPr>
        <w:t>Dokładny program zawodów będzie ustalony na odprawie technicznej w piątek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21 maja 2004r.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>
          <w:b/>
          <w:sz w:val="24"/>
          <w:u w:val="single"/>
        </w:rPr>
        <w:t>11. INFORMACJE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szelkich informacji udziela Pan Arkadiusz Urbaniak – tel. (0-81) 886-38-02;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l. komórkowy 0 604 931 911.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formacje o zawodach wraz z niniejszym regulaminem dostępne będą w INTERNECIE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d adresem: www.um.pulawy.pl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 zawodach wyniki udostępnione będą w INTERNECIE pod tym samym adresem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12. INFORMACJE NA TEMAT DOJAZDU</w:t>
      </w:r>
      <w:r>
        <w:rPr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Uwaga ! – należy wysiąść na stacji PKP Puławy-Miasto.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iejsce zawodów znajduje się w Hali Sportowej (siedziba organizatora) przy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l. Al. Partyzantów 11 w odległości 1 km od dworca PKP przy tej samej ulicy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3. POSTANOWIENIA KOŃCOWE</w:t>
      </w:r>
      <w:r>
        <w:rPr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pisowe w wysokości 40 PLN należy uregulować u organizatora na odprawie technicznej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dniu 21.05.2004r. lub w dniu zawodów od godz. 7.00 w kasie MOSiR (przed wagą) 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rganizator zabezpiecza komplet komunikatów za odpłatnością w wysokości 10 PLN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Organizator zastrzega sobie prawo interpretacji Regulaminu.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luby i uczestnicy zawodów powinni ubezpieczyć się od następstw nieszczęśliwych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padków.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szelkie sprawy nie objęte Regulaminem rozstrzygać będzie Komisja Odwoławcza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łożona z przedstawiciela Organizatora, przedstawiciela PZKFiTS oraz Sędziego Głównego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sz w:val="24"/>
        </w:rPr>
        <w:t xml:space="preserve">Uwaga !  </w:t>
      </w:r>
      <w:r>
        <w:rPr>
          <w:sz w:val="24"/>
        </w:rPr>
        <w:t xml:space="preserve"> </w:t>
      </w:r>
      <w:r>
        <w:rPr>
          <w:b/>
          <w:sz w:val="24"/>
        </w:rPr>
        <w:t xml:space="preserve">W piątek dnia 21 maja 2004r. po zakończeniu odprawy odbędzie się zebranie Komisji Sportowej    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Trójboju Siłowego na które serdecznie zaprasza Prezes i Organizatorzy, zaproszenie dotyczy także 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wszystkich trenerów pragnących wziąć udział w dyskusji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4"/>
        </w:rPr>
      </w:pPr>
      <w:r>
        <w:rPr>
          <w:sz w:val="24"/>
        </w:rPr>
        <w:t>Puławy, 26 kwiecień 2004r.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 xml:space="preserve">         </w:t>
      </w:r>
      <w:r>
        <w:rPr>
          <w:b/>
        </w:rPr>
        <w:t xml:space="preserve">V-CE PREZES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 xml:space="preserve">Ds. TRÓJBOJU SIŁOWEGO                                                                                     </w:t>
      </w:r>
      <w:r>
        <w:rPr>
          <w:b/>
          <w:sz w:val="24"/>
          <w:szCs w:val="24"/>
        </w:rPr>
        <w:t>ZA ORGANIZATORA: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2"/>
          <w:szCs w:val="22"/>
        </w:rPr>
      </w:pPr>
      <w:r>
        <w:rPr>
          <w:b/>
        </w:rPr>
        <w:t>Dr MAREK KRUSZEWSKI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3544" w:leader="none"/>
        </w:tabs>
        <w:ind w:left="240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5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44" w:leader="none"/>
      </w:tabs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04:00Z</dcterms:created>
  <dc:creator>USER END</dc:creator>
  <dc:description/>
  <dc:language>en-US</dc:language>
  <cp:lastModifiedBy>Puławy</cp:lastModifiedBy>
  <cp:lastPrinted>2004-04-29T09:13:00Z</cp:lastPrinted>
  <dcterms:modified xsi:type="dcterms:W3CDTF">2004-04-29T07:18:00Z</dcterms:modified>
  <cp:revision>3</cp:revision>
  <dc:subject/>
  <dc:title>MISTRZOSTWA POLSKI</dc:title>
</cp:coreProperties>
</file>