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II Akademickie Mistrzostwa Śląska</w:t>
      </w:r>
    </w:p>
    <w:p>
      <w:pPr>
        <w:pStyle w:val="Heading"/>
        <w:rPr>
          <w:sz w:val="40"/>
        </w:rPr>
      </w:pPr>
      <w:r>
        <w:rPr>
          <w:sz w:val="40"/>
        </w:rPr>
        <w:t>w</w:t>
      </w:r>
    </w:p>
    <w:p>
      <w:pPr>
        <w:pStyle w:val="Heading"/>
        <w:rPr>
          <w:sz w:val="40"/>
        </w:rPr>
      </w:pPr>
      <w:r>
        <w:rPr>
          <w:sz w:val="40"/>
        </w:rPr>
        <w:t>wyciskaniu sztangi leżąc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Regulamin zawodó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 C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ularyzacja trójboju siłowego i wyciskania sztangi leżą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I. Organizatorz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ademicki Związek Sportowy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ademia Wychowania Fizycznego w Katowic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orząd Studencki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chał Wilk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II. Termin i miejs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rmin: </w:t>
      </w:r>
      <w:r>
        <w:rPr>
          <w:rFonts w:cs="Arial" w:ascii="Arial" w:hAnsi="Arial"/>
          <w:b/>
          <w:bCs/>
          <w:sz w:val="32"/>
        </w:rPr>
        <w:t>07.05 2004 (piątek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Miejsce: </w:t>
      </w:r>
      <w:r>
        <w:rPr>
          <w:rFonts w:cs="Arial" w:ascii="Arial" w:hAnsi="Arial"/>
          <w:b/>
          <w:bCs/>
          <w:sz w:val="32"/>
        </w:rPr>
        <w:t>Hala AWF Katowice Ul. Mikołowska 72 Katowice</w:t>
      </w: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V. Warunki uczestnictwa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zawodach uczestniczyć mog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prezentanci akademickich klubów posiadający aktualna legitymacje członkowską </w:t>
        <w:br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nicy i zawodniczki muszą spełniać następujące warunki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aktualna legitymacje członkowską AZS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aktualna legitymacje studencką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ważne badania lekarsk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2"/>
        </w:rPr>
        <w:t xml:space="preserve">Zaświadczenie lekarskie z klauzulą </w:t>
      </w:r>
      <w:r>
        <w:rPr>
          <w:rFonts w:cs="Arial" w:ascii="Arial" w:hAnsi="Arial"/>
          <w:i/>
          <w:iCs/>
          <w:sz w:val="32"/>
        </w:rPr>
        <w:t>„</w:t>
      </w:r>
      <w:r>
        <w:rPr>
          <w:rFonts w:cs="Arial" w:ascii="Arial" w:hAnsi="Arial"/>
          <w:b/>
          <w:bCs/>
          <w:i/>
          <w:iCs/>
          <w:sz w:val="32"/>
        </w:rPr>
        <w:t>Zdolny do zawodów trójboju siłowego</w:t>
      </w:r>
      <w:r>
        <w:rPr>
          <w:rFonts w:cs="Arial" w:ascii="Arial" w:hAnsi="Arial"/>
          <w:i/>
          <w:iCs/>
          <w:sz w:val="32"/>
        </w:rPr>
        <w:t>”</w:t>
      </w:r>
      <w:r>
        <w:rPr>
          <w:rFonts w:cs="Arial" w:ascii="Arial" w:hAnsi="Arial"/>
          <w:sz w:val="32"/>
        </w:rPr>
        <w:t xml:space="preserve"> podpisaną przez lekarza;</w:t>
      </w:r>
    </w:p>
    <w:p>
      <w:pPr>
        <w:pStyle w:val="Normal"/>
        <w:ind w:left="10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V. Sposób rywalizacji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y zostaną przeprowadzone zgodnie z obowiązującymi przepisami IPF i PZKFiTS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yfikacja indywidualna zostanie przeprowadzo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biety: w kat. ope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ężczyźni: w kat. wag. – 52;  56;  60;  67,5;  75;  82,5; 90;  100;  110;  125;  +125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I. Klasyfikacj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zawodów można zgłosić dowolną liczbę zawodników bądź zawodniczek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niczki sklasyfikowane będą w kategorii open według formuły Wilks’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nicy sklasyfikowani będą według zajętych miejsc w kategoriach wagowych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ficjalny komunikat zawodów zostanie sporządzony po weryfikacji uzyskanych wyników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VII. Nagr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erwsze 3miejsca w kategorii open mężczyzn zostanie nagrodzone pucharami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Pierwsze 3miejsca w kategorii open kobiet zostanie nagrodzone puchar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szyscy zawodnicy, którzy ukończyli zawody, otrzymają dyplo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erwsze 3miejsca w j kategorii drużynowej  mężczyzn zostanie nagrodzone pucharami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Pierwsze miejsce w kategorii drużynowej kobiet zostanie nagrodzone puchar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VIII. Zgłoszenia 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06.05.04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ZS AWF ul.Mikołowska 72a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0-065 Katowice</w:t>
      </w:r>
    </w:p>
    <w:p>
      <w:pPr>
        <w:pStyle w:val="Heading5"/>
        <w:ind w:left="720" w:hanging="0"/>
        <w:rPr>
          <w:sz w:val="32"/>
        </w:rPr>
      </w:pPr>
      <w:r>
        <w:rPr>
          <w:sz w:val="32"/>
        </w:rPr>
        <w:t>Tel. 32-2519583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</w:t>
      </w:r>
      <w:r>
        <w:rPr>
          <w:rFonts w:cs="Arial" w:ascii="Arial" w:hAnsi="Arial"/>
          <w:b/>
          <w:sz w:val="32"/>
        </w:rPr>
        <w:t>32-2516176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X. Program zawod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onowany program zawodów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7.05.04  Piąte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.30 – 16.30</w:t>
        <w:tab/>
        <w:t>- Ważenie wszystkich kobiet i kategorii mężczyzn ( na siłowni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.30 Oficjalne otwarcie zawodów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.40 Start według kolejności ustalonej po ważeni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Program zawodów może ulec zmianie – potwierdzenie godzin ważenia dnia 06.05.04 tel.60628948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gram zawodów może ulec zmianie w zależności od ilości zgłoszeń.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X. Informac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Michał Wilk tel. 060628948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ZS AWF ul.Mikołowska 72a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40-065 Katowice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Tel. 32-2519583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32-25161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XI. Postanowienia końc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uby i uczestnicy zawodów winni ubezpieczyć się od następstw nieszczęśliwych wypadkó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szystkie sprawy sporne nie objęte regulaminem rozstrzygać będzie organizator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Katowice</w:t>
      </w:r>
      <w:r>
        <w:rPr>
          <w:sz w:val="32"/>
        </w:rPr>
        <w:t xml:space="preserve"> 30.04.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rPr>
          <w:sz w:val="32"/>
          <w:u w:val="single"/>
        </w:rPr>
      </w:pPr>
      <w:r>
        <w:rPr>
          <w:sz w:val="32"/>
          <w:u w:val="single"/>
        </w:rPr>
        <w:t>ORGANIZATORZY:</w:t>
      </w:r>
    </w:p>
    <w:p>
      <w:pPr>
        <w:pStyle w:val="Normal"/>
        <w:ind w:firstLine="52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6"/>
        <w:ind w:firstLine="3240"/>
        <w:rPr/>
      </w:pPr>
      <w:r>
        <w:rPr/>
        <w:t>AZS AWF Katowice</w:t>
      </w:r>
    </w:p>
    <w:p>
      <w:pPr>
        <w:pStyle w:val="Heading6"/>
        <w:ind w:firstLine="3240"/>
        <w:rPr/>
      </w:pPr>
      <w:r>
        <w:rPr/>
        <w:t>Uczelniana Rada Samorządu Studenckiego</w:t>
      </w:r>
    </w:p>
    <w:p>
      <w:pPr>
        <w:pStyle w:val="Normal"/>
        <w:ind w:firstLine="3240"/>
        <w:rPr>
          <w:sz w:val="32"/>
        </w:rPr>
      </w:pPr>
      <w:r>
        <w:rPr>
          <w:sz w:val="32"/>
        </w:rPr>
        <w:t>Michał Wil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40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31:00Z</dcterms:created>
  <dc:creator>Arkadiusz Znojek</dc:creator>
  <dc:description/>
  <dc:language>en-US</dc:language>
  <cp:lastModifiedBy>AWF</cp:lastModifiedBy>
  <cp:lastPrinted>2003-11-17T11:23:00Z</cp:lastPrinted>
  <dcterms:modified xsi:type="dcterms:W3CDTF">2004-04-30T10:51:00Z</dcterms:modified>
  <cp:revision>3</cp:revision>
  <dc:subject/>
  <dc:title>Mistrzostwa Polski Juniorek i Juniorów do lat 20 i 23</dc:title>
</cp:coreProperties>
</file>