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Mistrzostwa Polski Młodziczek i Młodzików</w:t>
      </w:r>
    </w:p>
    <w:p>
      <w:pPr>
        <w:pStyle w:val="Heading"/>
        <w:rPr>
          <w:sz w:val="26"/>
        </w:rPr>
      </w:pPr>
      <w:r>
        <w:rPr>
          <w:rFonts w:eastAsia="Arial Black"/>
          <w:sz w:val="26"/>
        </w:rPr>
        <w:t xml:space="preserve"> </w:t>
      </w:r>
      <w:r>
        <w:rPr>
          <w:sz w:val="26"/>
        </w:rPr>
        <w:t>w Trójboju Siłowym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Regulamin zawodów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C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acja trójboju siłowego wśród młodzież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łonienie mistrzów Polski na rok 2003 w kategorii młodzików (do lat 18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Organizatorz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ski Związek Kulturystyki, Fitness  i Trójboju Siłowego w Warszaw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ki Ośrodek Sportu i Rekreacji w Puława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Termin i miejs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:</w:t>
        <w:tab/>
        <w:tab/>
      </w:r>
      <w:r>
        <w:rPr>
          <w:rFonts w:cs="Arial" w:ascii="Arial" w:hAnsi="Arial"/>
          <w:b/>
          <w:bCs/>
          <w:sz w:val="20"/>
        </w:rPr>
        <w:t>2003.12.13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cs="Arial" w:ascii="Arial" w:hAnsi="Arial"/>
          <w:sz w:val="20"/>
        </w:rPr>
        <w:t xml:space="preserve">miejsce: </w:t>
        <w:tab/>
      </w:r>
      <w:r>
        <w:rPr>
          <w:rFonts w:cs="Arial" w:ascii="Arial" w:hAnsi="Arial"/>
          <w:b/>
          <w:bCs/>
          <w:sz w:val="20"/>
        </w:rPr>
        <w:t>Hala Sportowa MOSiR, ul. Al. Partyzantów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 Warunki uczestnictwa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wodach uczestniczyć mog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reprezentanci klubów, ognisk członków PZKFiTS, mające na bieżąco opłacone składki członkowskie w PZKFiTS, posiadający licencję ważną na rok 2003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wodnicy i zawodniczki muszą spełniać następujące warunk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ńczony 14 rok życia w dniu zawodów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nie przekroczony 18 rok życia – rocznikow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iadać ważne badania lekarskie; do 16 roku życia - 3 miesiące od daty podpisania przez lekarza, </w:t>
        <w:br/>
        <w:t xml:space="preserve">i powyżej 16 roku życia - 6 m-cy od daty podpisania przez lekarza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cone wpisowe u organizatora w wysokości 40 PLN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sz w:val="22"/>
        </w:rPr>
        <w:t>5. Zasady rywalizacji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y zostaną przeprowadzone zgodnie z obowiązującymi przepisami IPF i PZKFiTS w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kategoriach kobiet: 44, 48, 52, 56, 60, +60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 kategoriach mężczyzn: 52, 56, 60, 67,5 , 75, 82,5, 90, +90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</w:rPr>
        <w:t>Podczas startu wolno używać następującego sprzętu osobistego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tium ciężarowy z długimi nogawkam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cisłe spodenki z lycry z długimi nogawkam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dardowy pas ciężarowy z dwiema szlufkam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y sprzęt jak podkoszulki „T-shirt”, obuwie, skarpety itd. muszą być zgodne z przepisami IPF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ie wolno używać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tiumów wspierających zawodnika w podnoszeniu ciężaru, tj. m.in. firm Olimpus, Tytan, Marathon, Inzer, Craine i podobn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ulek do wyciskania firmy Inzer i inn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daży na kolana i nadgarstki wspomnianych wyżej fir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Klasyfikacj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o zawodów można zgłosić maksymalnie 6 młodziczek i 8 młodzików, w tym dwóch zawodników w tej samej kategorii wagowej.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nicy sklasyfikowani będą według zajętych miejsc w kategoriach wagowych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jlepszym zawodnikiem i zawodniczką imprezy zostanie zawodnik z największą ilością punktów Wilks’a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klasyfikacji drużynowej mężczyzn liczy się wyniki 5 najlepszych zawodników, do klasyfikacji drużynowej kobiet liczy się wyniki 3 najlepszych zawodniczek liczone wg formuły punktowej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7. Nagrod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Trzy pierwsze miejsca w każdej kategorii wagowej kobiet i mężczyzn zostaną nagrodzone medalami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cy uczestnicy zawodów otrzymają pamiątkowe dyplomy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ycięzcy według punktacji Wilks’a kobiet i mężczyzn nagrodzeni zostaną pucharami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zy pierwsze miejsca w klasyfikacji drużynowej kobiet i mężczyzn nagrodzone zostaną pucharam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8. Zgłosze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Zgłoszenia będą przyjmowane do dnia 26 listopada 2003 r. (wyłącznie na piśmie) </w:t>
      </w:r>
      <w:r>
        <w:rPr>
          <w:rFonts w:cs="Arial" w:ascii="Arial" w:hAnsi="Arial"/>
          <w:b/>
          <w:sz w:val="20"/>
        </w:rPr>
        <w:t xml:space="preserve">w siedzibie Miejskiego Ośrodka Sportu i Rekreacji, 24-100 Puławy, ul. Al. Partyzantów 11, tel./fax. (0-81) 886-27-31 </w:t>
      </w:r>
    </w:p>
    <w:p>
      <w:pPr>
        <w:pStyle w:val="Normal"/>
        <w:ind w:left="198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198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 Zakwaterowanie i wyżywieni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</w:rPr>
        <w:t>Zakwaterowanie  w Bursie Szkolnej przy ulicy Wojska Polskiego 7 (300 m od Hali sportowej)-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b/>
          <w:bCs/>
          <w:sz w:val="20"/>
        </w:rPr>
        <w:t xml:space="preserve">yżywienie </w:t>
      </w:r>
      <w:r>
        <w:rPr>
          <w:rFonts w:cs="Arial" w:ascii="Arial" w:hAnsi="Arial"/>
          <w:sz w:val="20"/>
        </w:rPr>
        <w:t>– w miejscu zakwaterowania . Cena wyżywienia – obiad 14,- zł., śniadanie 7,- zł, kolacja 7 z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 zakwaterowania 30,- zł, za jeden osobonocle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szt całodziennego wyżywienia i zakwaterowania od jednej osoby wynosi 58 PLN </w:t>
        <w:br/>
        <w:t>(w tym podatek VAT).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szystkie należności płatne wyłącznie gotówką u organizatora w siedzibie MOSiR-u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0"/>
        </w:rPr>
        <w:t>- Hala Sportowa (przed zakwaterowaniem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ówienie na zakwaterowanie i wyżywienie z podaniem ilości noclegów, śniadań, obiadów </w:t>
        <w:br/>
        <w:t>i kolacji dokonać w nieprzekraczalnym terminie do dnia 26 listopada 2003 r. w formie pisemnej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 Proponowany program zawodów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12.12.2003 r. – piątek godz. 20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– odprawa techniczna w miejscu zakwaterowani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.12.2003 r. – sobota 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/>
      </w:pPr>
      <w:r>
        <w:rPr>
          <w:rFonts w:cs="Arial" w:ascii="Arial" w:hAnsi="Arial"/>
          <w:sz w:val="20"/>
        </w:rPr>
        <w:t>godz. 7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- 8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ważenie kobiet;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/>
      </w:pPr>
      <w:r>
        <w:rPr>
          <w:rFonts w:cs="Arial" w:ascii="Arial" w:hAnsi="Arial"/>
          <w:sz w:val="20"/>
        </w:rPr>
        <w:t>godz. 9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otwarcie zawodów i start kobiet,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żenie i start kategorii mężczyzn ustalone zostaną na odprawie technicznej , w zależności od liczby startujących zawodników. 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ładny program zawodów będzie ustalony na odprawie technicznej w piątek 12 grudnia 2003 r.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1. Informacj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elkich informacji udziela Pan Arkadiusz Urbaniak – tel. (0-81) 886-38-02; </w:t>
        <w:br/>
        <w:t>tel. komórkowy 0-501559077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cja o zawodach wraz z niniejszym regulaminem dostępne będą w INTERNECIE pod adresem: </w:t>
      </w:r>
      <w:hyperlink r:id="rId2">
        <w:r>
          <w:rPr>
            <w:rStyle w:val="InternetLink"/>
            <w:rFonts w:cs="Arial" w:ascii="Arial" w:hAnsi="Arial"/>
            <w:sz w:val="20"/>
          </w:rPr>
          <w:t>www.um.pulawy.pl</w:t>
        </w:r>
      </w:hyperlink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wodach wyniki udostępnione będą w INTERNECIE pod tym samym adrese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. Informacje na temat dojazdu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! – należy wysiąść na stacji PKP Puławy-Miast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e zawodów znajduje się w Hali Sportowej (siedziba organizatora) przy ul. Al. Partyzantów 11 </w:t>
        <w:br/>
        <w:t xml:space="preserve">w odległości 1 km od dworca PKP przy tej samej ulic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3. Postanowienia końc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Wpisowe w wysokości 40 PLN należy uregulować u organizatora na odprawie technicznej w dniu 12.12.2003 r. lub w dniu zawodów od godz. 7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w kasie MOSiR (przed wagą).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tor zabezpiecza komplet komunikatów za odpłatnością 10 PLN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Organizator zastrzega sobie prawo interpretacji Regulaminu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uby i uczestnicy zawodów powinni ubezpieczyć się od następstw nieszczęśliwych wypadków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sprawy sporne nie objęte Regulaminem rozstrzygać będzie Komisja Odwoławcza złożona z Organizatora, przedstawiciela PZKFiTS oraz Sędziego Główneg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! W sobotę dnia 13 grudnia 2003 r. odbędzie się Zebranie Komisji Sportowej Trójboju Siłowego, na które serdecznie zaprasza Prezes i Organizatorzy, czas I miejsce zebrania podane będa na odprawie technicznej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uławy, 15 październik 2003 r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V-CE PREZES </w:t>
        <w:tab/>
        <w:tab/>
        <w:tab/>
        <w:tab/>
        <w:tab/>
        <w:tab/>
        <w:t>ZA ORGANIZATORA</w:t>
      </w:r>
    </w:p>
    <w:p>
      <w:pPr>
        <w:pStyle w:val="Normal"/>
        <w:rPr/>
      </w:pPr>
      <w:r>
        <w:rPr/>
        <w:t xml:space="preserve">Ds. TRÓJBOJU SIŁOWEGO </w:t>
        <w:tab/>
        <w:tab/>
        <w:tab/>
        <w:tab/>
        <w:t xml:space="preserve">     DYREKTOR </w:t>
      </w:r>
    </w:p>
    <w:p>
      <w:pPr>
        <w:pStyle w:val="Normal"/>
        <w:rPr/>
      </w:pPr>
      <w:r>
        <w:rPr/>
        <w:t>dr MAREK KRUSZEWSKI</w:t>
        <w:tab/>
        <w:tab/>
        <w:tab/>
        <w:tab/>
        <w:tab/>
        <w:t>mgr Jerzy Frais</w:t>
      </w:r>
    </w:p>
    <w:sectPr>
      <w:type w:val="nextPage"/>
      <w:pgSz w:w="11906" w:h="16838"/>
      <w:pgMar w:left="1417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pulaw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04:00Z</dcterms:created>
  <dc:creator>Arkadiusz Znojek</dc:creator>
  <dc:description/>
  <dc:language>en-US</dc:language>
  <cp:lastModifiedBy>Arkadiusz Znojek</cp:lastModifiedBy>
  <cp:lastPrinted>2003-09-08T17:11:00Z</cp:lastPrinted>
  <dcterms:modified xsi:type="dcterms:W3CDTF">2003-11-13T06:41:00Z</dcterms:modified>
  <cp:revision>35</cp:revision>
  <dc:subject/>
  <dc:title>Mistrzostwa Polski Juniorek i Juniorów do lat 20 i 23</dc:title>
</cp:coreProperties>
</file>