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 Akademickie Mistrzostwa  Śląska </w:t>
        <w:br/>
        <w:t xml:space="preserve">w Wyciskaniu Sztangi Leżąc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ulamin zawodów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 C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acja trójboju siłowego i wyciskania sztangi leżą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Organizatorz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ademicki Związek Sportowy AWF Katow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ademia Wychowania Fizycznego w Katowic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 Studencki AWF Katow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ł Wilk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III. Termin i miejs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:· </w:t>
      </w:r>
      <w:r>
        <w:rPr>
          <w:rFonts w:cs="Arial" w:ascii="Arial" w:hAnsi="Arial"/>
          <w:b/>
          <w:bCs/>
          <w:sz w:val="20"/>
        </w:rPr>
        <w:t>28 listopad 2003 (piątek)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Miejsce: </w:t>
      </w:r>
      <w:r>
        <w:rPr>
          <w:rFonts w:cs="Arial" w:ascii="Arial" w:hAnsi="Arial"/>
          <w:b/>
          <w:bCs/>
          <w:sz w:val="20"/>
        </w:rPr>
        <w:t>Hala AWF Katowice Ul. Mikołowska 72 Katowic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 Warunki uczestnictwa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wodach uczestniczyć mogą: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prezentanci akademickich klubów posiadający aktualna legitymacje członkowską </w:t>
        <w:br/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nicy i zawodniczki muszą spełniać następujące warunki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ć aktualna legitymacje członkowską AZS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ć aktualna legitymacje studencką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ć ważne badania lekarskie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sz w:val="20"/>
        </w:rPr>
        <w:t xml:space="preserve">Zaświadczenie lekarskie z klauzulą </w:t>
      </w:r>
      <w:r>
        <w:rPr>
          <w:rFonts w:cs="Arial" w:ascii="Arial" w:hAnsi="Arial"/>
          <w:i/>
          <w:iCs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</w:rPr>
        <w:t>Zdolny do zawodów trójboju siłowego</w:t>
      </w:r>
      <w:r>
        <w:rPr>
          <w:rFonts w:cs="Arial" w:ascii="Arial" w:hAnsi="Arial"/>
          <w:i/>
          <w:iCs/>
          <w:sz w:val="20"/>
        </w:rPr>
        <w:t>”</w:t>
      </w:r>
      <w:r>
        <w:rPr>
          <w:rFonts w:cs="Arial" w:ascii="Arial" w:hAnsi="Arial"/>
          <w:sz w:val="20"/>
        </w:rPr>
        <w:t xml:space="preserve"> podpisaną przez lekarza;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V Sposób rywalizacji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y zostaną przeprowadzone zgodnie z obowiązującymi przepisami IPF i PZKFiT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yfikacja indywidualna zostanie przeprowadzona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</w:rPr>
        <w:t>Kobiety: w kat. open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ężczyźni: w kat. wag. - 52, 56, 60, 67,5 75, 82,5, 90, 100, 110, 125, +12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 Klasyfikacja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wodów można zgłosić dowolną liczbę zawodników bądź zawodniczek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niczki sklasyfikowane będą w kategorii open według formuły Wilks’a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odnicy sklasyfikowani będą według zajętych miejsc w kategoriach wagowych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icjalny komunikat zawodów zostanie sporządzony po weryfikacji uzyskanych wyników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VII Nagr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e 3 miejsca w kategorii open mężczyzn zostaną nagrodzone pucharami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ierwsze 3 miejsca w kategorii open kobiet zostaną nagrodzone puchara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cy zawodnicy, którzy ukończyli zawody, otrzymają dyplom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e 3 miejsca w kategorii drużynowej  mężczyzn zostaną nagrodzone pucharami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e miejsce w kategorii drużynowej kobiet zostanie nagrodzone puchar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VIII Zgłoszenia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 dnia 25.11.03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ZS AWF ul.Mikołowska 72A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0-065 Katowic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el. 32-2519583, 32-251617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X Program zawodów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owany program zawodó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11.03  Piąte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7.00- 17.45</w:t>
        <w:tab/>
        <w:t>- Ważenie wszystkich kobiet i kategorii mężczyzn ( na siłowni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8.00 Oficjalne otwarcie zawodów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0"/>
        </w:rPr>
        <w:t>18.10 Start według kolejności ustalonej po ważeniu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Program zawodów może ulec zmianie w zależności od ilości zgłoszeń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 Informacj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ZS AWF ul.Mikołowska 72A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0-065 Katowic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el. 32-2519583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</w:t>
      </w:r>
      <w:r>
        <w:rPr>
          <w:rFonts w:cs="Arial" w:ascii="Arial" w:hAnsi="Arial"/>
          <w:b/>
          <w:bCs/>
          <w:sz w:val="20"/>
        </w:rPr>
        <w:t>32-251617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XI Postanowienia końc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interpretacji niniejszego regulaminu należy do Organizator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uby i uczestnicy zawodów winni ubezpieczyć się od następstw nieszczęśliwych wypad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sprawy sporne nie objęte regulaminem rozstrzygać będzie organizato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Katowice</w:t>
      </w:r>
      <w:r>
        <w:rPr>
          <w:sz w:val="22"/>
        </w:rPr>
        <w:t xml:space="preserve"> 14.11.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35:00Z</dcterms:created>
  <dc:creator>Arkadiusz Znojek</dc:creator>
  <dc:description/>
  <dc:language>en-US</dc:language>
  <cp:lastModifiedBy>Arkadiusz Znojek</cp:lastModifiedBy>
  <cp:lastPrinted>2002-03-18T16:12:00Z</cp:lastPrinted>
  <dcterms:modified xsi:type="dcterms:W3CDTF">2003-11-26T05:38:00Z</dcterms:modified>
  <cp:revision>9</cp:revision>
  <dc:subject/>
  <dc:title>Mistrzostwa Polski Juniorek i Juniorów do lat 20 i 23</dc:title>
</cp:coreProperties>
</file>